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180" w:leader="none"/>
          <w:tab w:val="center" w:pos="4677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3180" w:leader="none"/>
          <w:tab w:val="center" w:pos="4677" w:leader="none"/>
        </w:tabs>
        <w:jc w:val="left"/>
        <w:rPr/>
      </w:pPr>
      <w:r>
        <w:rPr>
          <w:b/>
          <w:sz w:val="24"/>
        </w:rPr>
        <w:tab/>
        <w:tab/>
      </w:r>
      <w:r>
        <w:rPr>
          <w:b/>
          <w:szCs w:val="28"/>
        </w:rPr>
        <w:t xml:space="preserve">Анализ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основных показателей социально-экономического развития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МО Зюзинского сельсовета в 2011году.</w:t>
      </w:r>
    </w:p>
    <w:p>
      <w:pPr>
        <w:pStyle w:val="2"/>
        <w:ind w:firstLine="9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Зюзинский сельсовет находится на западе Барабинского района на расстоянии 386 км от областного центра -  г. Новосибирска, в 49 км от районного центра и ближайшей железнодорожной станции Барабинс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занимает площадь 64300 гектаров, в том числе сельхозугодия составляют 45236 га, посевные площади - 16462  га, остальная территория - 2602 га - находится под постройками, лесными, водными  и прочими объектами.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Зюзинский сельсовет богато водоемами, самым большим из них является оз. Чаны, в котором водятся промысловые породы рыб: карась, сазан, окунь, щука, судак, язь. </w:t>
      </w:r>
    </w:p>
    <w:p>
      <w:pPr>
        <w:pStyle w:val="2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селение.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 xml:space="preserve">Население МО проживает в пяти населенных пунктах: в селе Зюзя и в деревнях Белово, Казанцево, Квашнино и Новотандо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года численность населения - 2248 человек, увеличилась за год на 14 человек, численность безработных - 2 человека (по сравнению с 2010 годом уменьшилась на 3 человека)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 проживает 477 человек пенсионного возраста, это 21,2% от общей численности жителей МО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составляет 739 граждан, что составляет 32,9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бюджетной сфере занято 153 человека,  в сельском хозяйстве – 329, в ЛПХ заняты 170 человек, в ЖКХ - 36 работников. </w:t>
      </w:r>
    </w:p>
    <w:p>
      <w:pPr>
        <w:pStyle w:val="2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роизводственная сф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ункционируют хозяйствующие субъекты различных форм собственности - два сельскохозяйственных предприятия ООО «Зюзинское», ЗАО «Новая Заря», 10 крестьянско - фермерских хозяйств, которые занимаются производством зерновых, а также  заготовкой кормов для своих нужд и населения, 170 человек занимаются личным подсобным хозяй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оизводства сельскохозяйственной продукции во всех категориях хозяйств за 2011 год составил 43466 тыс. руб.,  106,4 % к 2010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елением в 2011 году продано почти 80 тонн мяса, и 287  тонн молока, на сумму 3 млн. 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о сокращение поголовья КРС на 1111 голов, коров – на 429 голов. На 343 единицы повысилось  поголовье свиней и достигло 985 гол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кращение поголовья скота у населения произошло из-за того, что к началу учебного года  период происходит массовый забой скота, для того чтобы, собрать детей в шко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 реализацией  мяса и молока проблем нет, работают 2 приемных молочных модуля. Закупку мяса ведут «Барабинские мясопродукты», Красноозерский и Куйбышевский убойный цехи. Кроме этого частные предприниматели  закупают у населения мясо для реализации на рынк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Инвестиции и строительство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нвестиции в основной капитал из всех источников  финансирования составили за год 4880 тыс. руб., из них 3235 тыс. руб. – перевод скота в основное стадо, 1645 тыс. руб. – приобретение сельскохозяйственной техники и оборудования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программе ремонта внутри/поселенческих дорог в с. Белово проведен ремонт улиц Приозерной и Центральной стоимостью 1 млн. руб. (включая 5% софинансирования -125 тыс. руб. из бюджета МО)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о в эксплуатацию 389 кв. м жилья. Пять жителей МО получили господдержку на строительство жилья по 200 тыс. руб. каждый (в 2010 году - только 1 гражданин в сумме 300 тыс. руб.)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апитальный ремонт и реконструкция объектов социально-культурной сферы Зюзинского сельсовета в 2011г</w:t>
      </w:r>
    </w:p>
    <w:p>
      <w:pPr>
        <w:pStyle w:val="2"/>
        <w:ind w:firstLine="54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</w:t>
      </w:r>
      <w:r>
        <w:rPr>
          <w:sz w:val="24"/>
          <w:szCs w:val="22"/>
        </w:rPr>
        <w:t xml:space="preserve">.                                                         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800"/>
      </w:tblGrid>
      <w:tr>
        <w:trPr>
          <w:trHeight w:val="52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расли, объекты  (виды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м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252" w:hanging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контракт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У «Зюзинская СОШ» (кап. ремонт в 2011 го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У Квашнинская СОШ (ремонт сан.узл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мена школьн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69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У Казанцевская ООШ (по контракту -1202,4 т.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8,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СД на замену окон в МОУ Казанцевской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Экспертиза проекта на Казанцевскую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ФЦП «Модернизация здравоохра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АП д. Бе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5,2</w:t>
            </w:r>
          </w:p>
        </w:tc>
      </w:tr>
    </w:tbl>
    <w:p>
      <w:pPr>
        <w:pStyle w:val="2"/>
        <w:ind w:firstLine="54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rPr/>
      </w:pPr>
      <w:r>
        <w:rPr>
          <w:sz w:val="28"/>
          <w:szCs w:val="28"/>
        </w:rPr>
        <w:t>В МОУ Казанцевской ООШ выполнен ремонт перекрытия за счет средств резервного фонда ГОиЧС – 385 тыс. руб.</w:t>
      </w:r>
    </w:p>
    <w:p>
      <w:pPr>
        <w:pStyle w:val="2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Транспорт и связ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автомобильных дорог на территории МО составляет 72  км       в т. ч. 69 км - с твёрдым покрытием. Транспортное сообщение осуществляют 2 автобусных  маршрута: «Барабинск – Белово»,  «Барабинск – Квашнино».  Проблем в организации транспортного обслуживания населения в границах муниципального образования нет. Администрация Зюзинского сельсовета берет на себя все затраты по стояночному гаражу и обустройству с ночлегом шофера в деревне Бело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лефонная сеть охватывает 400 абонентов, сотовая связь доступна на всей территории МО.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казатели доходов населения 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Среднемесячная заработная плата по полному кругу предприятий за 2011 год   составила 4657 рублей, что на 8,4% больше чем в 2010 году. Среднедушевые доходы возросли на 305 рублей и составили 4124 рубля.</w:t>
      </w:r>
    </w:p>
    <w:p>
      <w:pPr>
        <w:pStyle w:val="2"/>
        <w:ind w:firstLine="540"/>
        <w:jc w:val="left"/>
        <w:rPr/>
      </w:pPr>
      <w:r>
        <w:rPr>
          <w:szCs w:val="28"/>
        </w:rPr>
        <w:t xml:space="preserve">        </w:t>
      </w:r>
      <w:r>
        <w:rPr>
          <w:b/>
          <w:i/>
          <w:szCs w:val="28"/>
          <w:u w:val="single"/>
        </w:rPr>
        <w:t>Социальная сфера.</w:t>
      </w:r>
    </w:p>
    <w:p>
      <w:pPr>
        <w:pStyle w:val="2"/>
        <w:ind w:firstLine="540"/>
        <w:jc w:val="both"/>
        <w:rPr/>
      </w:pPr>
      <w:r>
        <w:rPr>
          <w:szCs w:val="28"/>
        </w:rPr>
        <w:t>На территории  муниципального образования обучением и воспитанием детей занимаются 4 общеобразовательные школы: Зюзинская  средняя школа,   Казанцевская, Квашнинская и Беловская основные школы и два дошкольных образовательных учреждения в с. Зюзя  и  в д. Квашн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дицинская помощь жителям МО оказывается в Зюзинской участковой больнице,  на 4 сельских ФАПах. На территории сельсовета функционирует отделение Милосердия на 25 мес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чете в органах социальной защиты состоит 566 человек как малообеспеченные, что составляет 25,2% от общей численности населения. Специализированное и надомное обслуживание получают 40 гражда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О функционируют 4 отделения почтовой связи и 1  о</w:t>
      </w:r>
      <w:r>
        <w:rPr>
          <w:color w:val="000000"/>
          <w:spacing w:val="1"/>
          <w:sz w:val="28"/>
          <w:szCs w:val="28"/>
        </w:rPr>
        <w:t>тделение сберегательного банка в</w:t>
      </w:r>
      <w:r>
        <w:rPr>
          <w:color w:val="000000"/>
          <w:sz w:val="28"/>
          <w:szCs w:val="28"/>
        </w:rPr>
        <w:t xml:space="preserve"> с. Зюзя.</w:t>
      </w:r>
    </w:p>
    <w:p>
      <w:pPr>
        <w:pStyle w:val="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540"/>
        <w:jc w:val="both"/>
        <w:rPr/>
      </w:pPr>
      <w:r>
        <w:rPr>
          <w:b/>
          <w:i/>
          <w:szCs w:val="28"/>
          <w:u w:val="single"/>
        </w:rPr>
        <w:t>Культурно – просветительскую деятельность</w:t>
      </w:r>
      <w:r>
        <w:rPr>
          <w:szCs w:val="28"/>
        </w:rPr>
        <w:t xml:space="preserve"> 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 xml:space="preserve">Культурно – просветительскую деятельность на территории МО ведут  Зюзинский Дом культуры и  3 клуба (в деревнях Казанцево, Квашнино, Белово),  входящие в Культурно - досуговое объединение «Зюзинский ЦСДК». Организовано 26 клубных формирований, в том числе 21 – детское, с численностью  участников – 241 человек, в том числе 175 детей. </w:t>
      </w:r>
    </w:p>
    <w:p>
      <w:pPr>
        <w:pStyle w:val="2"/>
        <w:ind w:firstLine="540"/>
        <w:jc w:val="both"/>
        <w:rPr/>
      </w:pPr>
      <w:r>
        <w:rPr>
          <w:szCs w:val="28"/>
        </w:rPr>
        <w:t xml:space="preserve">При клубах работают  4 библиотеки, имеющие в своем фонде более  30 тыс. экземпляров книг. </w:t>
      </w:r>
    </w:p>
    <w:p>
      <w:pPr>
        <w:pStyle w:val="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требительский рынок и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расположено 5 магазинов Сибирского Сельпо,  7 магазинов – предпринимателей. Проблем по обеспечению населения товарами первой необходимости нет. С руководством Сибирского Сельпо постоянно поддерживаем связь. Обеспечение хлебом населения  отрегулировано во всех  сел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 2011 год объем розничного товарооборота по сравнению с предыдущим годом вырос на 24,7% и составил 4931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увеличился на 756 тыс. руб. и составил 10093 тыс. руб. </w:t>
      </w:r>
    </w:p>
    <w:p>
      <w:pPr>
        <w:pStyle w:val="2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Жилищно-коммунальное хозяйство.</w:t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Жилищно – коммунальное хозяйство - одно из самых крупных в районе: 5 котельных, 8 скважин, тепловые сети протяженностью 2,5 км, 27 км водопровода, канализационные сети - 2 км и т. д. Общая площадь жилого фонда составляет 47,6 тыс. кв. м.  В 2011 году МУП Зюзинское ЖКХ передано в ЕУОК Барабинского района. Осталось 2 газовых  хозяйства по обеспечению газом 5-ти населенных пунктов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>Отопительный период протекает нормально, не было случаев срывов по обеспечению теплом, водой и другими коммунальными услугами. Запаса топлива хватит до конца отопительного периода. Долга перед топливной корпорацией нет, задолженности за электроэнергию нет.</w:t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 xml:space="preserve">В период подготовки к отопительному сезону была проложена теплотрасса от  центральной котельной по улице Молодежная к двум 16-ти квартирным домам, что позволило убрать одну котельную, которая отапливала только два шестнадцати-квартирных дома. 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>Водопроводная сеть, практически, отремонтирована во всех селах. В 5-ти скважинах заменили глубинные насосы, что позволило в течение всей зимы не допустить срыва по подаче воды. Подготовлена муниципальная программа «Обеспечение населенных пунктов Зюзинского сельсовета питьевой водой до 2012 года». В селе Зюзя планируется замена всего водовода – 6 км, т.к  водопроводу  уже почти 50 лет. Ведется разработка проектно - сметной документации с экспертиз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ых услуг ЖКХ организациям и населению в 2011 году составил 4892 тыс. руб., по сравнению с 2010 годом уменьшился на 34,1%. Убытки предприятия ЖКХ в 2011 году составили 1159 тыс. руб., в 2010 году  были – 1003 тыс. руб. Кредиторская задолженность увеличилась на 314 тыс. руб. и составила  1572 тыс. руб. Дебиторская задолженность на 01.01.2012 года составила 1174 тыс. руб., 88,1% к уровню 201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Бюдж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ходы бюджета Зюзинского МО за 2011 год по сравнению с 2010 годом увеличились на 734 тыс. руб. и составили 9190,2 тыс. руб. (108,6% к уровню 2010 года). Налоговые и неналоговые доходы, доходы от предпринимательской деятельности составили 782,4 тыс. руб., на 14,5% больше, чем в 2010 году. Бюджетная обеспеченность (доходы муниципального бюджета в расчете на 1 жителя) составила 4088 рублей, по сравнению с 2010 годом увеличилась на 8%. 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дминистрацией Зюзинского сельсовета будет продолжено  создание благоприятных условий для проживания граждан на территории сельсовета, для развития личных подсобных хозяйств, решение вопросов по закупу у населения молока, мяса. </w:t>
      </w:r>
    </w:p>
    <w:p>
      <w:pPr>
        <w:pStyle w:val="3"/>
        <w:ind w:left="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  <w:u w:val="single"/>
        </w:rPr>
        <w:t>План и перспективы развития Зюзинского МО в 2012 году.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1.Закончить подготовку проектно - сметной документации по капитальному ремонту водовода в селе Зюзя; 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ончить монтаж нового уличного освещения по всем 5-ти селам (средства бюджета МО);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3. Подготовить все необходимые документы по строительству полигонов для хранения твердых бытовых отходов по проекту: 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- в селе Зюзя - два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- в деревнях Казанцево Белово, Квашнино, Новотандово - по одному (средства областного бюджета)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4. Начать капитальный ремонт ДК  в деревне Квашнино (средства областного бюдже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ы Зюзинского сельсовета на 2012-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развитие социального и экономического потенциала муниципальных образований на 2012 – 2014 г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720"/>
        <w:gridCol w:w="720"/>
        <w:gridCol w:w="720"/>
        <w:gridCol w:w="720"/>
        <w:gridCol w:w="720"/>
        <w:gridCol w:w="759"/>
        <w:gridCol w:w="711"/>
        <w:gridCol w:w="690"/>
        <w:gridCol w:w="1080"/>
      </w:tblGrid>
      <w:tr>
        <w:trPr>
          <w:trHeight w:val="33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ъекты, виды рабо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3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У Казанцевская ООШ (устройство сан.узла, прачеч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та  в наличии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У Беловская ООШ (электромонтажные 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7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6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та в наличии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ДОУ Зюзинский детский сад (ремонт теплового узла, канал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та в наличии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Капитальный ремонт объектов здравоохранения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109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720"/>
        <w:gridCol w:w="720"/>
        <w:gridCol w:w="759"/>
        <w:gridCol w:w="681"/>
        <w:gridCol w:w="720"/>
        <w:gridCol w:w="759"/>
        <w:gridCol w:w="681"/>
        <w:gridCol w:w="540"/>
        <w:gridCol w:w="1054"/>
      </w:tblGrid>
      <w:tr>
        <w:trPr>
          <w:trHeight w:val="33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ъекты, виды рабо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3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ФАП в д. Казанц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 ФАП в д. Новотанд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убсидии на осуществление мероприятий по замене окон в муниципальных образовательных учреждения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756"/>
        <w:gridCol w:w="864"/>
        <w:gridCol w:w="808"/>
        <w:gridCol w:w="632"/>
        <w:gridCol w:w="720"/>
        <w:gridCol w:w="900"/>
        <w:gridCol w:w="528"/>
        <w:gridCol w:w="696"/>
        <w:gridCol w:w="936"/>
      </w:tblGrid>
      <w:tr>
        <w:trPr>
          <w:trHeight w:val="33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ъекты, виды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2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3 го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 го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сего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МОУ Казанцевская ООШ (долг 2011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1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реализацию мероприятий долгосрочной целевой программы «Культура Новосибирской области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8"/>
        <w:gridCol w:w="889"/>
        <w:gridCol w:w="720"/>
        <w:gridCol w:w="900"/>
        <w:gridCol w:w="720"/>
        <w:gridCol w:w="720"/>
        <w:gridCol w:w="900"/>
        <w:gridCol w:w="540"/>
        <w:gridCol w:w="643"/>
        <w:gridCol w:w="1260"/>
      </w:tblGrid>
      <w:tr>
        <w:trPr>
          <w:trHeight w:val="33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ъекты, виды работ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2 го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3 год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>
          <w:trHeight w:val="33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питальный ремонт учреждений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СДК в д. Квашнино (комплексный капитальный ремонт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ы нет</w:t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План ремонта и строительства дорог на 2012-2014 гг.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jc w:val="right"/>
        <w:rPr/>
      </w:pPr>
      <w:r>
        <w:rPr/>
        <w:t>тыс. руб.</w:t>
      </w:r>
    </w:p>
    <w:tbl>
      <w:tblPr>
        <w:tblW w:w="96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26"/>
        <w:gridCol w:w="2558"/>
        <w:gridCol w:w="720"/>
        <w:gridCol w:w="108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к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ы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</w:t>
            </w:r>
          </w:p>
        </w:tc>
      </w:tr>
      <w:tr>
        <w:trPr/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бсидии  на  объекты  дорожной  инфраструктуры, находящиеся  в  муниципальной  собствен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юзинск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монт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 3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 300</w:t>
            </w:r>
          </w:p>
        </w:tc>
      </w:tr>
      <w:tr>
        <w:trPr/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бсидии  на  реализацию  мероприятий  ведомственной  целевой  программы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Развитие  автомобильных  дорог  в  НСО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юзинск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монт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12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3:54:00Z</dcterms:created>
  <dc:creator>SamLab.ws</dc:creator>
  <dc:description/>
  <cp:keywords/>
  <dc:language>en-US</dc:language>
  <cp:lastModifiedBy>lta</cp:lastModifiedBy>
  <dcterms:modified xsi:type="dcterms:W3CDTF">2012-02-06T02:16:00Z</dcterms:modified>
  <cp:revision>13</cp:revision>
  <dc:subject/>
  <dc:title/>
</cp:coreProperties>
</file>