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ЗЮЗИН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6.09.2012 г                                                              № 3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с. Зюзя             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     </w:t>
      </w:r>
      <w:r>
        <w:rPr>
          <w:b/>
          <w:szCs w:val="28"/>
        </w:rPr>
        <w:t>О порядке доступа муниципальных   служащих администрации Зюзинского сельсовета Барабинского района Новосибирской области в помещения, в которых ведется    обработка персональных дан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порядок доступа муниципальных служащих администрации Зюзинского сельсовета Барабинского района Новосибирской области в помещения, в которых ведется обработка персональных данных согласно приложению к настоящему распоря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распоряжение в газете « Барабинский вестник» и разместить на официальном сайте администрации </w:t>
      </w:r>
      <w:r>
        <w:rPr>
          <w:bCs/>
          <w:sz w:val="28"/>
          <w:szCs w:val="28"/>
        </w:rPr>
        <w:t>Зюзинского сельсовета Барабинского района Новосибир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3. Контроль за исполнением настоящего распоряжения оставляю за собой.</w:t>
      </w:r>
      <w:r>
        <w:rPr>
          <w:b/>
          <w:sz w:val="28"/>
          <w:szCs w:val="28"/>
        </w:rPr>
        <w:t xml:space="preserve">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 Зюзинского сельсовет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Барабинского район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овосибирской области                                   В.М.Кукише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Зюзинского сельсовета Барабинского района Новосибир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26.09.2012г.   № 3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ступа муниципальных служащих администрации Зюзинского сельсовета Барабинского района Новосибирской области  в помещения, в которых ведется обработка персональных дан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Настоящий  Порядок доступа муниципальных служащих администрации Зюзинского сельсовета Барабинского района Новосибирской области в помещения, в которых ведется обработка персональных данных (далее –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2. Персональные данные относятся к конфиденциальной информации. Должностные лица администрации Зюзинского сельсовета Барабинского района Новосибирской области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  <w:bookmarkStart w:id="0" w:name="sub_60110"/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Зюзинского сельсовета Барабинского района Новосибирской области, уполномоченные на обработку персональных данных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7. Ответственным за организацию доступа в помещения администрации Зюзинского сельсовета Барабинского района Новосибирской области, в которых ведется обработка персональных данных, Глава Зюзинского сельсовета Барабинского района Новосибирской област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8. Нахождения лиц в помещениях администрации Зюзинского сельсовета Барабинского района Новосибирской области, не являющихся уполномоченными лицами на обработку персональных данных, возможно только в сопровождении уполномоченного сотрудника администрации Зюзинского сельсовета Барабинского района Новосибирской области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.</w:t>
      </w:r>
      <w:bookmarkEnd w:id="0"/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tabs>
          <w:tab w:val="clear" w:pos="360"/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iCs/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7:00Z</dcterms:created>
  <dc:creator>SamLab.ws</dc:creator>
  <dc:description/>
  <cp:keywords/>
  <dc:language>en-US</dc:language>
  <cp:lastModifiedBy>SamLab.ws</cp:lastModifiedBy>
  <dcterms:modified xsi:type="dcterms:W3CDTF">2012-10-03T06:58:00Z</dcterms:modified>
  <cp:revision>2</cp:revision>
  <dc:subject/>
  <dc:title>АДМИНИСТРАЦИЯ  ЗЮЗИНСКОГО СЕЛЬСОВЕТА </dc:title>
</cp:coreProperties>
</file>