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ЗЮЗ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9.2012 г                                                                               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юз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Об утверждении Перечней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Трудовым кодексом Российской Федерации, Федеральным законом от 02.03.2007 №25-ФЗ «О муниципальной службе в Российской Федерации», Федеральным законом от 27.07.2006 №152 ФЗ «О персональных данных», Постановлением Правительства Российской Федерации от 21.03.2012 №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чень   информационных систем персональных данных администрации   Зюзинского сельсовета Барабинского   района Новосибирской области    (приложение 1)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еречень должностей муниципальных служащих администрации Зюзинского сельсовета Барабинского  района Новосибирской области, замещение которых предусматривает осуществление обработки персональных данных либо осуществление доступа к персональным данным (приложение 2)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еречень должностей муниципальных служащих администрации Зюзинского сельсовета Барабинского  района Новосибирской области , ответственных за проведение мероприятий по обезличиванию обрабатываемых персональных данных (приложение  3)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 Перечень персональных данных, обрабатываемых в  администрации   Зюзинского сельсовета Барабинского  района Новосибирской области в связи с реализацией трудовых отношений, а также в связи с оказанием муниципальных услуг и осуществлением муниципальных функций (приложение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публиковать настоящее распоряжение в газете «Барабинский вестник» и разместить на официальном сайте администрации </w:t>
      </w:r>
      <w:r>
        <w:rPr>
          <w:bCs/>
          <w:sz w:val="28"/>
          <w:szCs w:val="28"/>
        </w:rPr>
        <w:t>Зюзинского сельсовета Барабинского района Новосибирской област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аспоряжения оставляю за собой.</w:t>
      </w:r>
      <w:r>
        <w:rPr>
          <w:b/>
          <w:sz w:val="28"/>
          <w:szCs w:val="28"/>
        </w:rPr>
        <w:t xml:space="preserve">  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 Зюзинского сельсов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рабинского райо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                                                  В.М.Кукиш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ab/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Распоряжением </w:t>
      </w:r>
    </w:p>
    <w:p>
      <w:pPr>
        <w:pStyle w:val="Normal"/>
        <w:jc w:val="right"/>
        <w:rPr/>
      </w:pPr>
      <w:r>
        <w:rPr/>
        <w:t xml:space="preserve">администрации Зюзинского сельсовета </w:t>
      </w:r>
    </w:p>
    <w:p>
      <w:pPr>
        <w:pStyle w:val="Normal"/>
        <w:jc w:val="right"/>
        <w:rPr/>
      </w:pPr>
      <w:r>
        <w:rPr/>
        <w:t xml:space="preserve">Барабин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33  от26.09. 2012г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онных систем персональных данных администрации   Зюзинского сельсовета Барабинского  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ab/>
      </w:r>
      <w:r>
        <w:rPr>
          <w:b/>
          <w:bCs/>
          <w:szCs w:val="28"/>
        </w:rPr>
        <w:t xml:space="preserve"> </w:t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2"/>
        <w:gridCol w:w="3251"/>
        <w:gridCol w:w="11"/>
        <w:gridCol w:w="2433"/>
        <w:gridCol w:w="2898"/>
      </w:tblGrid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пп </w:t>
            </w:r>
          </w:p>
        </w:tc>
        <w:tc>
          <w:tcPr>
            <w:tcW w:w="3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Наименование информационных систем, баз и банков данных, реестров, регистров, номенклатур дел </w:t>
            </w:r>
          </w:p>
        </w:tc>
        <w:tc>
          <w:tcPr>
            <w:tcW w:w="24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Область применения, описание </w:t>
            </w:r>
          </w:p>
        </w:tc>
        <w:tc>
          <w:tcPr>
            <w:tcW w:w="2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Категория содержащейся информации (для открытого доступа/ ограниченного доступа) 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3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sz w:val="28"/>
                <w:szCs w:val="28"/>
              </w:rPr>
            </w:pPr>
            <w:r>
              <w:rPr>
                <w:szCs w:val="28"/>
              </w:rPr>
              <w:t>Бухгалтерская программа ООО «Пульс- про»</w:t>
            </w:r>
          </w:p>
          <w:p>
            <w:pPr>
              <w:pStyle w:val="Normal"/>
              <w:spacing w:before="280" w:after="280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left="1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left="19" w:hanging="0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4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ind w:left="19" w:hanging="0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Система автоматизации бухгалтерского учёта </w:t>
            </w:r>
          </w:p>
          <w:p>
            <w:pPr>
              <w:pStyle w:val="Normal"/>
              <w:spacing w:before="0" w:after="0"/>
              <w:ind w:left="19" w:hanging="0"/>
              <w:rPr>
                <w:sz w:val="28"/>
                <w:szCs w:val="28"/>
              </w:rPr>
            </w:pPr>
            <w:r>
              <w:rPr>
                <w:szCs w:val="28"/>
              </w:rPr>
              <w:t>Система автоматизации учёта персональных данных ПФР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Ограниченный доступ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Ограниченный доступ 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3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Похозяйственный учет</w:t>
            </w:r>
          </w:p>
        </w:tc>
        <w:tc>
          <w:tcPr>
            <w:tcW w:w="24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ind w:left="19" w:hanging="0"/>
              <w:rPr>
                <w:sz w:val="28"/>
                <w:szCs w:val="28"/>
              </w:rPr>
            </w:pPr>
            <w:r>
              <w:rPr>
                <w:szCs w:val="28"/>
              </w:rPr>
              <w:t>Система автоматизации похозяйственного учёта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Ограниченный доступ 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3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sz w:val="28"/>
                <w:szCs w:val="28"/>
              </w:rPr>
            </w:pPr>
            <w:r>
              <w:rPr>
                <w:szCs w:val="28"/>
              </w:rPr>
              <w:t>Реестр муниципальных услуг</w:t>
            </w:r>
          </w:p>
        </w:tc>
        <w:tc>
          <w:tcPr>
            <w:tcW w:w="24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ind w:left="19" w:hanging="0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Приведение муниципальных услуг в электронный вид 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Открытый доступ 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3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Нормативно-правовая база на официальном сайте администрации  Зюзинского сельсовета Барабинского района Новосибирской области </w:t>
            </w:r>
          </w:p>
        </w:tc>
        <w:tc>
          <w:tcPr>
            <w:tcW w:w="24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ind w:left="19" w:hanging="0"/>
              <w:rPr>
                <w:sz w:val="28"/>
                <w:szCs w:val="28"/>
              </w:rPr>
            </w:pPr>
            <w:r>
              <w:rPr>
                <w:szCs w:val="28"/>
              </w:rPr>
              <w:t>Нормативно-правовая база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sz w:val="28"/>
                <w:szCs w:val="28"/>
              </w:rPr>
            </w:pPr>
            <w:r>
              <w:rPr>
                <w:szCs w:val="28"/>
              </w:rPr>
              <w:t>Открытый доступ</w:t>
            </w:r>
          </w:p>
        </w:tc>
      </w:tr>
      <w:tr>
        <w:trPr>
          <w:trHeight w:val="90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Cs w:val="28"/>
              </w:rPr>
              <w:t>Список граждан, состоящих на учете в качестве нуждающихся в жилых помещениях и зарегистрированных на территории посел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Cs w:val="28"/>
              </w:rPr>
              <w:t>Система автоматизации учёта нуждающихся в жилых помещениях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Cs w:val="28"/>
              </w:rPr>
              <w:t>Открытый досту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Распоряжением </w:t>
      </w:r>
    </w:p>
    <w:p>
      <w:pPr>
        <w:pStyle w:val="Normal"/>
        <w:jc w:val="right"/>
        <w:rPr/>
      </w:pPr>
      <w:r>
        <w:rPr/>
        <w:t xml:space="preserve">администрации Зюзинского сельсовета </w:t>
      </w:r>
    </w:p>
    <w:p>
      <w:pPr>
        <w:pStyle w:val="Normal"/>
        <w:jc w:val="right"/>
        <w:rPr/>
      </w:pPr>
      <w:r>
        <w:rPr/>
        <w:t xml:space="preserve">Барабин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 xml:space="preserve">33 от 26.09.2012 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еречень должностей муниципальных служащих администрации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юзинского сельсовета Барабинского  района Новосибирской области,  замещение которых предусматривает осуществление обработки персональных данных либо осущест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а к персональным данн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1 разряда  – главный бухгалтер (должность, связанная с операциями по  перечислению  заработной платы на карточки сотрудников, по начислению заработной платы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2 разряда  - (специалист по кадрам,  должность, связанная с подготовкой наградных документов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ециалист 2 разряда  -   (должность,  связанная с операциями  по признанию  граждан нуждающимися в жилых помещениях, с оформлением документов по приватизации муниципального фонда, с  ведением похозяйственного учета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Распоряжением </w:t>
      </w:r>
    </w:p>
    <w:p>
      <w:pPr>
        <w:pStyle w:val="Normal"/>
        <w:jc w:val="right"/>
        <w:rPr/>
      </w:pPr>
      <w:r>
        <w:rPr/>
        <w:t xml:space="preserve">администрации Зюзинского сельсовета </w:t>
      </w:r>
    </w:p>
    <w:p>
      <w:pPr>
        <w:pStyle w:val="Normal"/>
        <w:jc w:val="right"/>
        <w:rPr/>
      </w:pPr>
      <w:r>
        <w:rPr/>
        <w:t xml:space="preserve">Барабин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33 от 26.09. 2012г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лжностей муниципальных  служащих администрации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Зюзинского сельсовета Барабинского  района Новосибир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ых за проведение мероприятий по обезличиванию обрабатываемых персональных да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Специалист 1 разряда  – главный бухгалтер (должность, связанная с операциями по  перечислению  заработной платы на карточки сотрудников, по начислению заработной платы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Технический работник - (специалист по кадрам).                                                           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Распоряжением </w:t>
      </w:r>
    </w:p>
    <w:p>
      <w:pPr>
        <w:pStyle w:val="Normal"/>
        <w:jc w:val="right"/>
        <w:rPr/>
      </w:pPr>
      <w:r>
        <w:rPr/>
        <w:t xml:space="preserve">администрации Зюзинского сельсовета </w:t>
      </w:r>
    </w:p>
    <w:p>
      <w:pPr>
        <w:pStyle w:val="Normal"/>
        <w:jc w:val="right"/>
        <w:rPr/>
      </w:pPr>
      <w:r>
        <w:rPr/>
        <w:t xml:space="preserve">Барабин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3 от  26.09.2012 г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Перечен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ых данных, обрабатываемых в  администрации  Зюзинского сельсовета Барабинского  района Новосибирской области в связи с реализацией трудовых отношений, а также в связи с оказанием муниципальных услуг и осуществлением муниципальных функций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Style16"/>
        <w:numPr>
          <w:ilvl w:val="0"/>
          <w:numId w:val="5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личное дело вносятся   персональные данные и иные сведения, связанные с поступлением на  работу, ее прохождением и увольнением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ерсональные данные, внесенные в личные дела, иные  сведения, содержащиеся в личных делах , относятся к сведениям конфиденциального характера (за исключением сведений, которые в установленных федеральными законами случаях могут быть опубликованы в средствах массовой информации), а в случаях, установленных федеральными законами и иными нормативными правовыми актами Российской Федерации, - к сведениям, составляющим государственную тайну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 личному делу   приобщаю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</w:t>
        <w:tab/>
        <w:t>письменное заявление с просьбой о поступлении  работу и замещении должности  муниципальной службы Российской Федерации (далее - должность  муниципальной службы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</w:t>
        <w:tab/>
        <w:t>собственноручно  заполненная  и  подписанная  гражданином Российской Федерации анкета установленной формы с приложением фотографи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</w:t>
        <w:tab/>
        <w:t>документы о прохождении конкурса на замещение вакантной должности   (если гражданин назначен на должность по результатам конкурса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г)</w:t>
        <w:tab/>
        <w:t>копия  паспорта  и  копии  свидетельств  о  государственной регистрации актов гражданского состояни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)</w:t>
        <w:tab/>
        <w:t>копия  трудовой  книжки  или  документа,  подтверждающего прохождение военной или иной службы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е)</w:t>
        <w:tab/>
        <w:t>копии    документов    о    профессиональном    образовании, профессиональной переподготовке, повышении квалификации, стажировке, присвоении ученой степени, ученого звания (если таковые имеются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ж)</w:t>
        <w:tab/>
        <w:t>копии решений о награждении государственными наградами, присвоении почетных, воинских и специальных званий, присуждении государственных премий (если таковые имеются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з)</w:t>
        <w:tab/>
        <w:t>копия акта государственного органа о назначении на должность  муниципальной службы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) экземпляр служебного контракта, а также экземпляры письменных дополнительных  соглашений, которыми оформляются изменения и дополнения, внесенные в служебный контракт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) копии актов государственного органа о переводе муниципального служащего на иную должность  муниципальной службы, о временном замещении им иной должности  муниципальной  службы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л) копии документов воинского учета (для военнообязанных и лиц, подлежащих  призыву на военную службу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м) копия акта государственного органа об освобождении  муниципального служащего от замещаемой должности  муниципальной службы, о прекращении служебного контракта или его приостановлени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) аттестационный лист  муниципального  служащего, прошедшего аттестацию, и отзыв об исполнении им должностных обязанностей за аттестационный период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) экзаменационный лист  муниципального служащего и отзыв об уровне его знаний, навыков и умений (профессиональном уровне) и о возможности присвоения ему классного чина  муниципальной службы Российской Федераци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)  копии  документов  о присвоении   муниципальному служащему классного чина  муниципальной службы Российской Федерации (иного классного чина, квалификационного разряда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) копии документов о включении  муниципального служащего в кадровый резерв, а также об исключении его из кадрового резер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) копии решении о поощрении  муниципального служащего, а также о наложении на него дисциплинарного взыскания до его снятия или отмены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т) копии документов о начале служебной проверки, ее результатах, об отстранении  муниципального служащего от замещаемой должности  муниципальной службы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у) документы, связанные с оформлением допуска к сведениям, составляющим государственную или иную охраняемую законом тайну, если исполнение обязанностей по замещаемой должности  муниципальной службы связано с использованием таких сведени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ф) сведения о доходах, имуществе и обязательствах имущественного характера  муниципального служащего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х) копия страхового свидетельства обязательного пенсионного страховани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ц) копия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ч) копия страхового медицинского полиса обязательного медицинского страхования граждан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ш) медицинское заключение установленной формы об отсутствии у гражданина заболевания, препятствующего поступлению на  муниципальную службу или ее прохождению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щ) справка о результатах проверки достоверности и полноты представленных   муниципальным служащим сведений о доходах, имуществе и обязательствах имущественного характера, а также сведений о соблюдении муниципальным  служащим ограничений, установленных федеральными законам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 личному делу  муниципального служащего приобщаются иные документы, предусмотренные федеральными законами и иными нормативными правовыми актами Российской Федераци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трудовых отношений в  администрации Зюзинского сельсовета Барабинского района Новосибирской области  обрабатываются следующие персональные данные технических работников:</w:t>
      </w:r>
    </w:p>
    <w:p>
      <w:pPr>
        <w:pStyle w:val="Normal"/>
        <w:spacing w:before="0" w:after="150"/>
        <w:ind w:left="284" w:hanging="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Фамилия, имя, отчество;</w:t>
      </w:r>
    </w:p>
    <w:p>
      <w:pPr>
        <w:pStyle w:val="Normal"/>
        <w:tabs>
          <w:tab w:val="left" w:pos="708" w:leader="none"/>
        </w:tabs>
        <w:spacing w:before="0" w:after="15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дата  и место рождения; </w:t>
      </w:r>
    </w:p>
    <w:p>
      <w:pPr>
        <w:pStyle w:val="Msonormalcxspmiddle"/>
        <w:tabs>
          <w:tab w:val="left" w:pos="708" w:leader="none"/>
        </w:tabs>
        <w:spacing w:before="0" w:after="15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адрес; </w:t>
      </w:r>
    </w:p>
    <w:p>
      <w:pPr>
        <w:pStyle w:val="Msonormalcxspmiddle"/>
        <w:tabs>
          <w:tab w:val="left" w:pos="708" w:leader="none"/>
        </w:tabs>
        <w:spacing w:before="0" w:after="15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образование; </w:t>
      </w:r>
    </w:p>
    <w:p>
      <w:pPr>
        <w:pStyle w:val="Msonormalcxspmiddle"/>
        <w:tabs>
          <w:tab w:val="left" w:pos="708" w:leader="none"/>
        </w:tabs>
        <w:spacing w:before="0" w:after="15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профессия; </w:t>
      </w:r>
    </w:p>
    <w:p>
      <w:pPr>
        <w:pStyle w:val="Msonormalcxspmiddle"/>
        <w:tabs>
          <w:tab w:val="left" w:pos="708" w:leader="none"/>
        </w:tabs>
        <w:spacing w:before="0" w:after="15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семейное положение;</w:t>
      </w:r>
    </w:p>
    <w:p>
      <w:pPr>
        <w:pStyle w:val="Msonormalcxspmiddle"/>
        <w:tabs>
          <w:tab w:val="left" w:pos="708" w:leader="none"/>
        </w:tabs>
        <w:spacing w:before="0" w:after="15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аспортные данные: серия, номер, дата выдачи, организация, выдавшая паспорт, адрес по месту регистраци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 по месту фактического прожива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нные свидетельства о рождении ребё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ерия и номер свидетельства государственного пенсионного страхования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нные полиса обязательного медицинского страхова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ые документа об образовании: серия и номер, дата выдачи, наименование  образовательного учреждения, квалификация по документу;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нтактная информация (номер домашнего телефона, номер рабочего телефона, номер мобильного телефона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нные справки медицинского освидетельствования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ведения о воинском учет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нные трудовой книжки: серия, номер, сведения о трудовом стаже.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54:00Z</dcterms:created>
  <dc:creator>SamLab.ws</dc:creator>
  <dc:description/>
  <cp:keywords/>
  <dc:language>en-US</dc:language>
  <cp:lastModifiedBy>SamLab.ws</cp:lastModifiedBy>
  <dcterms:modified xsi:type="dcterms:W3CDTF">2012-10-03T06:54:00Z</dcterms:modified>
  <cp:revision>2</cp:revision>
  <dc:subject/>
  <dc:title>АДМИНИСТРАЦИЯ  ЗЮЗИНСКОГО СЕЛЬСОВЕТА </dc:title>
</cp:coreProperties>
</file>