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ЗЮЗ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2 г                                                                           № 32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с. Зюзя</w:t>
      </w:r>
    </w:p>
    <w:p>
      <w:pPr>
        <w:pStyle w:val="Normal"/>
        <w:shd w:fill="FFFFFF" w:val="clear"/>
        <w:ind w:left="202" w:right="192" w:firstLine="1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02" w:right="192" w:firstLine="1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оложения о защите персональных данных работников администрации   Зюзинского сельсовета Барабинского 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соблюдения Конституции Российской Федерации, Трудового кодекса Российской Федерации № 197-ФЗ от 30.12.2001, законодательства в сфере защиты персональных данных граждан Российской Федерации, Федерального закона РФ «Об информации, информационных технологиях и о защите информации» № 149-ФЗ от 27.07.2006, Федерального закона РФ «О персональных данных» № 152-ФЗ от 27.07.2006, Указа Президента РФ «Об утверждении перечня сведений конфиденциального характера» № 188 от 06.03.1997, Постановления Правительства РФ «Об утверждении положения об особенностях обработки персональных данных,  осуществляемой без использования средств автоматизации» № 687 от 15.09.2008, Постановления Правительства РФ «Об утверждении перечня мер, направленных  на обеспечение выполнения обязанностей,  предусмотренных Федеральным законом «О персональных данных» и принятыми в соответствии с ним нормативно правовыми актами,  операторами,  являющимися государственными или муниципальными служащими органами  № 211 от 21.03.2012: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Утвердить Положение о защите персональных данных работников администрации  Зюзинского сельсовета Барабинского  района Новосибирской област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по кадровой работе   ознакомить под роспись работников администрации с Положением о защите персональных данных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. Опубликовать настоящее распоряжение в газете «Барабинский вестник» и разместить на официальном сайте администрации </w:t>
      </w:r>
      <w:r>
        <w:rPr>
          <w:bCs/>
          <w:sz w:val="28"/>
          <w:szCs w:val="28"/>
        </w:rPr>
        <w:t>Зюзинского сельсовета Барабинского района Новосибирской област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Зюзин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В.М.Кукиш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юз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2 от 26.09.2012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щите персональных данны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</w:t>
      </w:r>
      <w:r>
        <w:rPr>
          <w:b/>
          <w:bCs/>
          <w:sz w:val="28"/>
          <w:szCs w:val="28"/>
        </w:rPr>
        <w:t>Зюзин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Общие положе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ее Положение разработано для защиты  персональных данных  работников администрации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юзинского сельсовета Барабинского района Новосибирской области </w:t>
      </w:r>
      <w:r>
        <w:rPr>
          <w:sz w:val="28"/>
          <w:szCs w:val="28"/>
        </w:rPr>
        <w:t>в соответствии  с  Конституцией Российской Федерации, Трудовым кодексом Российской Федерации № 197-ФЗ от 30.12.2001, Федеральным законом   "Об  информации,  информатизации  и  защите информации" от 20.02.1995    N 24-ФЗ, Федеральным  законом РФ «О персональных данных» № 152-ФЗ от 27.07.2006, Указом  Президента РФ «Об утверждении перечня сведений конфиденциального характера» № 188 от 06.03.1997, Постановления Правительства РФ «Об утверждении положения об особенностях обработки персональных данных,  осуществляемой без использования средств автоматизации» № 687 от 15.09.2008, Постановления Правительства РФ «Об утверждении перечня мер, направленных  на обеспечение выполнения обязанностей,  предусмотренных Федеральным законом «О персональных данных» и принятыми в соответствии с ним нормативно правовыми актами,  операторами,  являющимися государственными или муниципальными служащими органами  № 211 от 21.03.2012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и состав персональных данных</w:t>
      </w:r>
      <w:r>
        <w:rPr>
          <w:sz w:val="28"/>
          <w:szCs w:val="28"/>
        </w:rPr>
        <w:t xml:space="preserve"> 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Персональные данные работника - это информация, необходимая работодателю в связи с трудовыми отношениями и касающаяся конкретного работника. Персональные данные работника являются конфиденциальной, строго охраняемой информацией. Общедоступные персональные данные - персональные данные, к которым с согласия работника, владельца персональных данных, предоставлен доступ кругу лиц или на которые в соответствии с федеральными законами не распространяется требование соблюдения конфиденциальности. Круг должностных лиц, имеющих доступ к персональным данным работника, установлен данным Положением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ерсональным данным работника относится документированная информация, содержащаяся в конкретных доку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состав персональных данных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кетно-биографически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разовании, о квалификации, специальных знаний или специальной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иностран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емейном по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удовая кни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аховое свидетельство государственного пенсионного страх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ёт в налоговый орган и присвоения И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воинской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 домашнего и мобильного телефона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кета, заполняемая работником при приеме на работу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документы и сведения, предоставляемые работником при приеме на работу и в процесс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работной плате,  доплатах и надбавках, социальных льго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ощрениях и взысканиях;</w:t>
      </w:r>
    </w:p>
    <w:p>
      <w:pPr>
        <w:pStyle w:val="Normal"/>
        <w:spacing w:lineRule="atLeast" w:line="336"/>
        <w:jc w:val="both"/>
        <w:rPr/>
      </w:pPr>
      <w:r>
        <w:rPr>
          <w:sz w:val="28"/>
          <w:szCs w:val="28"/>
        </w:rPr>
        <w:t xml:space="preserve">- сведения, </w:t>
      </w:r>
      <w:r>
        <w:rPr>
          <w:color w:val="000000"/>
          <w:sz w:val="28"/>
          <w:szCs w:val="28"/>
        </w:rPr>
        <w:t>содержащие материалы по повышению квалификации и переподготовке сотрудников, их аттестации, классном чине, служебным расслед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общем стаже и стаже муниципальной служ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ояни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ходах и имуществе, принадлежащем муниципальному служащему на праве собственности и праве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наличии допуска к сведениям, составляющим государственную тай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работка персональных данны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работка персональных данных работника -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 обработке персональных данных обязательно соблюдение следующи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2. Согласие работника на обработку его персональных данных не требуется в следующих случаях: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обработка персональных данных осуществляется на основании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, а также определяющего полномочия оператора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обработка персональных данных осуществляется в целях исполнения трудового или иного договора или соглашения между работником и работодателем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обработка персональных данных необходима для защиты жизни, здоровья или иных жизненно важных интересов работника, если получение его согласия при данных обстоятельствах невозможно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) обработка персональных данных необходима для доставки почтовых отправлений организациями почтовой связи, для осуществления операторами электросвязи расчетов с пользователями услуг связи за оказанные услуги связи, а также для рассмотрения претензий пользователей услугами связи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осуществляется обработка персональных данных, подлежащих опубликованию в соответствии с федер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Ф, работодатель вправе получать и обрабатывать данные о частной жизни работника только с его согл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ерсональные данные сотрудников хранятся на бумажных (личные дела,  карточки ф. Т-2  ГС (МС), карточки воинского учета, договоры и др.), т также магнитных (данные по оплате труда, ИНН сотрудника и др.) носител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Глава  Зюзинского сельсовета Барабинского района Новосибирской области имеет право доступа ко всем персональным данным рабо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пециалист по работе с кадрами администрации имеет право на получение от работника его анкетно-биографических данных, сведений об образовании, сведений о семейном  положении, паспортных  данных, сведений о месте жительства, данных о государственном пенсионном страховании, ИНН, данных о воинской обязанности, прохождении воинской службы, сведений о состоянии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Специалист  по работе с кадрами администрации обязан вносить персональные данные работника в карточку ф. Т-2 ГС (МС), уведомив об этом работника под роспись в карточке, работодатель вправе передавать данные на работника администрации  Зюзинского сельсовета Барабинского района Новосибирской области в  Пенсионный фонд РФ и Фонд обязательного медицинского страхования, военный комиссариат. Распоряжение о приеме на работу передается в отдел учёта и отчётности администрации Зюзинского сельсовета Барабинского района Новосибирской област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Специалист  по работе с кадрами администрации осуществляет ведение личных дел, обеспечивает их сохранность и защиту от несанкционированного доступа и коп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Специалисты отдела учёта и отчётности имеют право на получение следующих  персональных данных: паспорт, ИНН, страховое свидетельство государственного пенсионного страхования, справка о заработке с прежнего места работы, справка о составе семь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Специалист по мобилизационной работе администрации Зюзинского сельсовета Барабинского района Новосибирской области  имеет право на получение от работника его анкетно-биографических данных, сведений об образовании, семейном положении, паспортных данных, месте жительства, данных о воинской обязанности, прохождении воинск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Доступ к персональным данным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 Внутренний дост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Глава Зюзинского сельсовета Барабинского района Новосибирской област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ециалист отдела учёта и отчётности администрации Зюзинского сельсовета Барабинского района Новосибирской област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 администрации Зюзинского сельсовета Барабинского района Новосибирской области  по работе с кадрами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по мобилизационной работе, в объеме, необходимом для решения служеб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8. Руководители структурных подразделений администрации Зюзинского сельсовета Барабинского района Новосибирской области  (доступ к персональным данным работников только своего структурного подразделения)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ые сотрудники дают подписку о неразглашении персональных данных работников. Форма обязательства о неразглашении персональных данных устанавливается согласно приложению к данному По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работники администрации Зюзинского сельсовета Барабинского района Новосибирской области не имеют права доступа к персональным данным друг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Внешний досту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 Контрольно-надзорные органы имеют право доступа к тем персональным данным работников администрации Зюзинского сельсовета Барабинского района Новосибирской области , которые необходимы для выполнения их конкретны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 Другие организации не имеют права доступа к персональным данным работника (кроме случаев, когда работник дал на это свое письменное согласие или по решению суда)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3. Работники, носители данных. По письменному заявлению работника работодатель обязан в срок не позднее трех дней со дня подачи заявления выдать ему копии документов, связанных с его работой (копии приказа о приеме на работу, приказов о переводах на другую работу, приказов об увольнении с работы, выписки из трудовой книжки, справки о заработной плате, периоде работы у данного работодателя и др.). Копии документов, связанных с работой, должны быть заверены надлежащим образом и предоставляться работнику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дственники и члены семей работника, которые могут получить информацию о персональных данных работника только с его письменного разрешения. В случае развода бывшая супруга (супруг) может обратиться с письменным запросом о размере заработной платы работника без его согласия.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 Порядок хранения персональных данных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на работника хранятся: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бумажных носителях (в делах, в картотеках) - в запираемом металлическом шкафу; 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электронном виде хранятся в ПК  специалиста.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4. Порядок использования персональных данных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1. Персональные данные работника не могут быть использованы в целях причинения имущественного и морального вреда работнику, затруднения реализации его права как гражданина Российской Федерации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2. Ограничение прав работника на основе использования информации о его социальном происхождении, о расовой, национальной, языковой, религиозной и партийной принадлежности запрещено и влече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щита персональных данных работника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се действия по обработке персональных данных работника должны выполняться только сотрудниками администрации Зюзинского сельсовета Барабинского района Новосибирской области  в соответствии с должностными обязанностями, зафиксированными в должностных инструкциях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кументы, содержащие персональные данные, должны храниться как конфиденциальная информация с ограниченным доступом в закрытых шкафах либо сейфах, обеспечивающих защиту от несанкционированного доступа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ерсональные компьютеры, в которых содержатся персональные данные, должны быть защищены паролями доступа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ередача персональных данных работника по телефону, факсимильной связи, электронной почтой запрещается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тветы на письменные запросы о персональных данных работника даются в письменной форме на бланке администрации Зюзинского сельсовета Барабинского района Новосибирской области .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рава работника</w:t>
      </w:r>
    </w:p>
    <w:p>
      <w:pPr>
        <w:pStyle w:val="Stylet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защиты персональных данных, хранящихся у работодателя, работник имеет право: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получение полной информации о своих персональных данных и обработке этих данных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свободный бесплатный доступ к своим персональным данным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получение копий любой записи, содержащей его персональные данные, за исключением случаев, предусмотренных действующим законодательством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определение своих представителей для защиты своих персональных данных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свободный доступ к медицинским данным, составленным с помощью медицинского специалиста по выбору представителей работодателя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требование об исключении или исправлении неверных или неполных персональных данных, а также данных, обработанных с нарушением Трудового кодекса Российской Федерации или иного федерального законодательства.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его отказом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за нарушение норм, регулирующих обработку и защиту персональных данных работника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Зюзинского сельсовета Барабинского района Новосибирской области  в соответствии со своими полномочиями, владеющие персональными данными работника и документами, содержащими эту информацию, виновные в нарушении норм, регулирующих получение, обработку и защиту персональных данных работника, привлекаются к дисциплинарной и материальной ответственности в порядке, установленном Трудовым кодексом Российской Федерации, иным действующим законодательством, а также могут привлекаться к гражданско-правовой, административной и уголовной ответственности в порядке, установленном действующим законодательством.</w:t>
      </w:r>
    </w:p>
    <w:p>
      <w:pPr>
        <w:pStyle w:val="Style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 защите персональных данных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юзинского сельсовета 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32 от 26.09.2012 г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исной л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"О защите персональных данных работников администрации Зюзинского сельсовета Барабинского района Новосибирской области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"О защите персональных данных работников администрации Зюзинского сельсовета Барабинского района Новосибирской области » ознакомлен(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19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 защите персональных данных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юзинского сельсовета 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</w:rPr>
        <w:t>32 от 26.09.2012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разглашении персональных данны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амилия Имя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>
          <w:sz w:val="22"/>
          <w:szCs w:val="22"/>
        </w:rPr>
        <w:t>(наименование  должности и  подразде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ожением о защите персональных данных работника ознакомлен(а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не  разглашать  сведения,  являющиеся персональными данными работников,   которые  стали  мне  известны  при  выполнении  моих должностных обязанностей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в  случае  попытки  кого-либо  получить  от  меня сведения, являющиеся  персональными  данными работников, немедленно сообщить об этом Главе Зюзинского сельсовета Барабинского района Новосибирской области 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бо  всех  фактах,  которые  могут  привести  к разглашению сведений,  являющихся  персональными данными работников, а также о причинах  и  условиях  возможной утечки этих данных сообщать Главе Зюзинского сельсовета Барабинского района Новосибирской област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предупрежден(а) о том, что лица, виновные в нарушении норм, регулирующих  обработку  и  защиту персональных данных работника, несут дисциплинарную, материальную, административную, гражданско-правовую или уголовную ответственность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_____________________________________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(ф.и.о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 защите персональных данных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Зюзинского сельсовета </w:t>
      </w:r>
    </w:p>
    <w:p>
      <w:pPr>
        <w:pStyle w:val="Stylet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Новосибирской обла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</w:rPr>
        <w:t>32от 26.09.2012 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2707" w:leader="underscore"/>
          <w:tab w:val="left" w:pos="3360" w:leader="underscore"/>
        </w:tabs>
        <w:spacing w:before="307" w:after="0"/>
        <w:ind w:left="239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</w:t>
        <w:tab/>
      </w:r>
      <w:r>
        <w:rPr>
          <w:bCs/>
          <w:spacing w:val="-12"/>
          <w:sz w:val="28"/>
          <w:szCs w:val="28"/>
        </w:rPr>
        <w:t>20</w:t>
      </w:r>
      <w:r>
        <w:rPr>
          <w:bCs/>
          <w:sz w:val="28"/>
          <w:szCs w:val="28"/>
        </w:rPr>
        <w:tab/>
        <w:t>г</w:t>
      </w:r>
      <w:r>
        <w:rPr>
          <w:bCs/>
          <w:spacing w:val="-14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180340</wp:posOffset>
                </wp:positionV>
                <wp:extent cx="53784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06" w:leader="none"/>
                              </w:tabs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«____</w:t>
                              <w:tab/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1.5pt;mso-wrap-distance-left:1.9pt;mso-wrap-distance-right:1.9pt;mso-wrap-distance-top:0pt;mso-wrap-distance-bottom:0pt;margin-top:14.2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06" w:leader="none"/>
                        </w:tabs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«____</w:t>
                        <w:tab/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4" w:after="0"/>
        <w:ind w:left="48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На передачу персональных данных третьим лицам</w:t>
      </w:r>
    </w:p>
    <w:p>
      <w:pPr>
        <w:pStyle w:val="Normal"/>
        <w:shd w:fill="FFFFFF" w:val="clear"/>
        <w:tabs>
          <w:tab w:val="clear" w:pos="708"/>
          <w:tab w:val="left" w:pos="3610" w:leader="underscore"/>
          <w:tab w:val="left" w:pos="5299" w:leader="underscore"/>
          <w:tab w:val="left" w:pos="7128" w:leader="underscore"/>
          <w:tab w:val="left" w:pos="7733" w:leader="underscore"/>
          <w:tab w:val="left" w:pos="8270" w:leader="underscore"/>
          <w:tab w:val="left" w:pos="8496" w:leader="dot"/>
          <w:tab w:val="left" w:pos="8822" w:leader="underscore"/>
          <w:tab w:val="left" w:pos="9686" w:leader="underscore"/>
        </w:tabs>
        <w:spacing w:before="422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" w:hanging="0"/>
        <w:jc w:val="center"/>
        <w:rPr/>
      </w:pPr>
      <w:r>
        <w:rPr>
          <w:spacing w:val="-3"/>
          <w:sz w:val="28"/>
          <w:szCs w:val="28"/>
        </w:rPr>
        <w:t>(</w:t>
      </w:r>
      <w:r>
        <w:rPr>
          <w:spacing w:val="-3"/>
        </w:rPr>
        <w:t>фамилия, имя. отчество)</w:t>
      </w:r>
    </w:p>
    <w:p>
      <w:pPr>
        <w:pStyle w:val="Normal"/>
        <w:shd w:fill="FFFFFF" w:val="clear"/>
        <w:tabs>
          <w:tab w:val="clear" w:pos="708"/>
          <w:tab w:val="left" w:pos="1834" w:leader="underscore"/>
          <w:tab w:val="left" w:pos="4771" w:leader="underscore"/>
          <w:tab w:val="left" w:pos="7973" w:leader="underscore"/>
          <w:tab w:val="left" w:pos="8136" w:leader="dot"/>
          <w:tab w:val="left" w:pos="9797" w:leader="underscore"/>
        </w:tabs>
        <w:spacing w:before="211" w:after="0"/>
        <w:ind w:left="115" w:hanging="0"/>
        <w:rPr/>
      </w:pPr>
      <w:r>
        <w:rPr>
          <w:spacing w:val="-6"/>
          <w:sz w:val="28"/>
          <w:szCs w:val="28"/>
        </w:rPr>
        <w:t>паспорт серии ______</w:t>
      </w:r>
      <w:r>
        <w:rPr>
          <w:sz w:val="28"/>
          <w:szCs w:val="28"/>
        </w:rPr>
        <w:t>__№___________ выдан__________________________</w:t>
      </w:r>
    </w:p>
    <w:p>
      <w:pPr>
        <w:pStyle w:val="Normal"/>
        <w:shd w:fill="FFFFFF" w:val="clear"/>
        <w:tabs>
          <w:tab w:val="clear" w:pos="708"/>
          <w:tab w:val="left" w:pos="1834" w:leader="underscore"/>
          <w:tab w:val="left" w:pos="4771" w:leader="underscore"/>
          <w:tab w:val="left" w:pos="7973" w:leader="underscore"/>
          <w:tab w:val="left" w:pos="8136" w:leader="dot"/>
          <w:tab w:val="left" w:pos="9797" w:leader="underscore"/>
        </w:tabs>
        <w:spacing w:before="211" w:after="0"/>
        <w:ind w:left="1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55" w:hanging="0"/>
        <w:rPr>
          <w:sz w:val="20"/>
          <w:szCs w:val="20"/>
        </w:rPr>
      </w:pPr>
      <w:r>
        <w:rPr>
          <w:spacing w:val="-2"/>
          <w:sz w:val="20"/>
          <w:szCs w:val="20"/>
        </w:rPr>
        <w:t>(дата, кем)</w:t>
      </w:r>
    </w:p>
    <w:p>
      <w:pPr>
        <w:pStyle w:val="Normal"/>
        <w:shd w:fill="FFFFFF" w:val="clear"/>
        <w:tabs>
          <w:tab w:val="clear" w:pos="708"/>
          <w:tab w:val="left" w:pos="3614" w:leader="underscore"/>
          <w:tab w:val="left" w:pos="4718" w:leader="dot"/>
          <w:tab w:val="left" w:pos="5179" w:leader="underscore"/>
          <w:tab w:val="left" w:pos="6701" w:leader="underscore"/>
          <w:tab w:val="left" w:pos="9835" w:leader="underscore"/>
        </w:tabs>
        <w:spacing w:before="5" w:after="0"/>
        <w:ind w:left="120" w:hanging="0"/>
        <w:rPr/>
      </w:pPr>
      <w:r>
        <w:rPr>
          <w:spacing w:val="-4"/>
          <w:sz w:val="28"/>
          <w:szCs w:val="28"/>
        </w:rPr>
        <w:t xml:space="preserve">проживающий    по    адресу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614" w:leader="underscore"/>
          <w:tab w:val="left" w:pos="4718" w:leader="dot"/>
          <w:tab w:val="left" w:pos="5179" w:leader="underscore"/>
          <w:tab w:val="left" w:pos="6701" w:leader="underscore"/>
          <w:tab w:val="left" w:pos="9835" w:leader="underscore"/>
        </w:tabs>
        <w:spacing w:before="5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14" w:leader="underscore"/>
          <w:tab w:val="left" w:pos="4718" w:leader="dot"/>
          <w:tab w:val="left" w:pos="5179" w:leader="underscore"/>
          <w:tab w:val="left" w:pos="6701" w:leader="underscore"/>
          <w:tab w:val="left" w:pos="9835" w:leader="underscore"/>
        </w:tabs>
        <w:spacing w:before="5" w:after="0"/>
        <w:ind w:left="1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4"/>
        <w:ind w:left="115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1"/>
          <w:sz w:val="28"/>
          <w:szCs w:val="28"/>
        </w:rPr>
        <w:t xml:space="preserve">(далее Субъект), разрешаю администрации </w:t>
      </w:r>
      <w:r>
        <w:rPr>
          <w:sz w:val="28"/>
          <w:szCs w:val="28"/>
        </w:rPr>
        <w:t>Зюзинского сельсовета Барабинского района Новосибирской области</w:t>
      </w:r>
      <w:r>
        <w:rPr>
          <w:spacing w:val="-1"/>
          <w:sz w:val="28"/>
          <w:szCs w:val="28"/>
        </w:rPr>
        <w:t xml:space="preserve"> , находящейся по адресу:  с. Зюзя,  ул.Молодежная,14</w:t>
      </w:r>
      <w:r>
        <w:rPr>
          <w:spacing w:val="-4"/>
          <w:sz w:val="28"/>
          <w:szCs w:val="28"/>
        </w:rPr>
        <w:t xml:space="preserve">  (далее </w:t>
      </w:r>
      <w:r>
        <w:rPr>
          <w:sz w:val="28"/>
          <w:szCs w:val="28"/>
        </w:rPr>
        <w:t>Оператор) обрабатывать, систематизировать, уточнять, обновлять, изменять комбинировать, блокировать, уничтожать, 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же передавать следующие мои персональные данные в соответствии с Положением  о защите персональных данных работников администрации Зюзинского сельсовета Барабинского района Новосибирской област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Настоящее согласие действует бесср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4" w:before="5" w:after="0"/>
        <w:ind w:left="134" w:firstLine="677"/>
        <w:jc w:val="both"/>
        <w:rPr/>
      </w:pPr>
      <w:r>
        <w:rPr>
          <w:spacing w:val="-3"/>
          <w:sz w:val="28"/>
          <w:szCs w:val="28"/>
        </w:rPr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 (с </w:t>
      </w:r>
      <w:r>
        <w:rPr>
          <w:sz w:val="28"/>
          <w:szCs w:val="28"/>
        </w:rPr>
        <w:t xml:space="preserve">использованием информационных систем и без их использования), указано в Федеральном </w:t>
      </w:r>
      <w:r>
        <w:rPr>
          <w:spacing w:val="-3"/>
          <w:sz w:val="28"/>
          <w:szCs w:val="28"/>
        </w:rPr>
        <w:t>законе от 27.07.2006 № 152-ФЗ «О персональных данных», с которым я ознакомле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4" w:before="5" w:after="0"/>
        <w:ind w:left="134" w:firstLine="67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4" w:before="5" w:after="0"/>
        <w:ind w:left="134" w:firstLine="67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_________________            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45:00Z</dcterms:created>
  <dc:creator>SamLab.ws</dc:creator>
  <dc:description/>
  <cp:keywords/>
  <dc:language>en-US</dc:language>
  <cp:lastModifiedBy>SamLab.ws</cp:lastModifiedBy>
  <dcterms:modified xsi:type="dcterms:W3CDTF">2012-12-20T10:00:00Z</dcterms:modified>
  <cp:revision>3</cp:revision>
  <dc:subject/>
  <dc:title>АДМИНИСТРАЦИЯ  ЗЮЗИНСКОГО СЕЛЬСОВЕТА </dc:title>
</cp:coreProperties>
</file>