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Администрация Зюзинского сельсовета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бинского района     Новосибирской области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РАСПОРЯЖЕНИЕ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29.11.2011 г                                                                             № 28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квалификационного экзамена</w:t>
      </w:r>
    </w:p>
    <w:p>
      <w:pPr>
        <w:pStyle w:val="Normal"/>
        <w:autoSpaceDE w:val="false"/>
        <w:spacing w:lineRule="atLeast" w:line="24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 целях присвоения первого классного чина в соответствии с Указом Президента Российской Федерации от 01.02.2005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 и Законом Новосибирской области от № 157-ОЗ «О муниципальной службе Новосибирской области» провести квалификационный экзамен для присвоения классного чина муниципальным служащим   </w:t>
      </w:r>
      <w:r>
        <w:rPr>
          <w:bCs/>
          <w:sz w:val="28"/>
          <w:szCs w:val="28"/>
        </w:rPr>
        <w:t>администрации Зюзинского сельсовета Барабинского района Новосибирской области 29декабря</w:t>
      </w:r>
      <w:r>
        <w:rPr>
          <w:color w:val="000000"/>
          <w:sz w:val="28"/>
          <w:szCs w:val="28"/>
        </w:rPr>
        <w:t xml:space="preserve"> 2011 года.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2. Утвердить прилагаемые списки муниципальных служащих, которые должны сдавать квалификационный экзамен для присвоения классного чина 29 декабря 2011 года.( Приложение 1)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, что для проведения квалификационного экзамена в аттестационную комиссию представляются следующие документы: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ая  инструкция муниципального служащего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зыв непосредственного руководителя  муниципального служащего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Зюзин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абин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  <w:tab/>
        <w:tab/>
        <w:t xml:space="preserve">                            В.М.Кукишев</w:t>
        <w:tab/>
        <w:tab/>
        <w:tab/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юзинского сельсовета Барабинского района  Новосибирской област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1г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spacing w:lineRule="atLeast" w:line="240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служащих  администрации Зюзинского сельсовета Барабинского  района Новосибирской области , которые должны сдавать </w:t>
      </w:r>
      <w:r>
        <w:rPr>
          <w:b/>
          <w:sz w:val="28"/>
          <w:szCs w:val="28"/>
        </w:rPr>
        <w:t>квалификационный экзамен для присвоения классного чина муниципальной службы Новосибирской области</w:t>
      </w:r>
      <w:r>
        <w:rPr>
          <w:b/>
          <w:bCs/>
          <w:sz w:val="28"/>
          <w:szCs w:val="28"/>
        </w:rPr>
        <w:t xml:space="preserve">   29 декабря </w:t>
      </w:r>
      <w:r>
        <w:rPr>
          <w:b/>
          <w:sz w:val="28"/>
          <w:szCs w:val="28"/>
        </w:rPr>
        <w:t xml:space="preserve">2011 года в 14.00 </w:t>
      </w:r>
    </w:p>
    <w:p>
      <w:pPr>
        <w:pStyle w:val="Normal"/>
        <w:spacing w:lineRule="atLeast" w:line="240"/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64"/>
        <w:gridCol w:w="7019"/>
        <w:gridCol w:w="349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ind w:hanging="5"/>
              <w:jc w:val="center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Присваиваемый классный чин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 xml:space="preserve">Николаева Лариса Юрьевна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>Специалист1 разряд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Секретарь муниципальной службы 3 класса</w:t>
            </w:r>
          </w:p>
          <w:p>
            <w:pPr>
              <w:pStyle w:val="Normal"/>
              <w:ind w:hanging="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 xml:space="preserve">Васильева Надежда Михайловна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>Специалист2 разряд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Секретарь муниципальной службы 3 класса</w:t>
            </w:r>
          </w:p>
          <w:p>
            <w:pPr>
              <w:pStyle w:val="Normal"/>
              <w:ind w:hanging="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Алсуфьева Людмила Николаевн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 xml:space="preserve">Специалист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Секретарь муниципальной службы 3класса</w:t>
            </w:r>
          </w:p>
          <w:p>
            <w:pPr>
              <w:pStyle w:val="Normal"/>
              <w:ind w:hanging="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Макуха Валентина Григорьевн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3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/>
              <w:t>Секретарь муниципальной службы 3 класса</w:t>
            </w:r>
          </w:p>
          <w:p>
            <w:pPr>
              <w:pStyle w:val="Normal"/>
              <w:ind w:hanging="5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01:00Z</dcterms:created>
  <dc:creator>SamLab.ws</dc:creator>
  <dc:description/>
  <cp:keywords/>
  <dc:language>en-US</dc:language>
  <cp:lastModifiedBy>SamLab.ws</cp:lastModifiedBy>
  <dcterms:modified xsi:type="dcterms:W3CDTF">2011-12-09T14:03:00Z</dcterms:modified>
  <cp:revision>2</cp:revision>
  <dc:subject/>
  <dc:title>             Администрация Зюзинского сельсовета</dc:title>
</cp:coreProperties>
</file>