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ЮЗИНСКОГО СЕЛЬ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/>
      </w:pPr>
      <w:r>
        <w:rPr>
          <w:b/>
        </w:rPr>
        <w:t>От 22.09.2011                                                                                                                  № 2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полнительных мерах  по гармонизации межэтнических отношений  на территории Зюзинского сельсовет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В соответствии с пунктом 3 Распоряжения Губернатора Новосибирской области от 21.06.2011 г № 268 –рп «О комплексном плане действий по гармонизации межэтнических отношений в Новосибирской области на 2011-2016 годы»: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Утвердить дополнительные  меры  по гармонизации межэтнических отношений  на территории Зюзинского сельсовета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2.Контроль за исполнением распоряжения возложить на специалиста по работе с молодежью Коршунова А.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Зюзинского   сельсовета</w:t>
      </w:r>
    </w:p>
    <w:p>
      <w:pPr>
        <w:pStyle w:val="Normal"/>
        <w:jc w:val="both"/>
        <w:rPr/>
      </w:pPr>
      <w:r>
        <w:rPr/>
        <w:t>Бараби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В.М.Кукиш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</w:t>
      </w:r>
    </w:p>
    <w:p>
      <w:pPr>
        <w:pStyle w:val="Normal"/>
        <w:jc w:val="right"/>
        <w:rPr/>
      </w:pPr>
      <w:r>
        <w:rPr/>
        <w:t>Главы Зюзинского сельсовета</w:t>
      </w:r>
    </w:p>
    <w:p>
      <w:pPr>
        <w:pStyle w:val="Normal"/>
        <w:jc w:val="right"/>
        <w:rPr/>
      </w:pPr>
      <w:r>
        <w:rPr/>
        <w:t>От22.09.2011 № 24 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бщение практики применения федерального законодательства и законодательства Новосибирской области  в сфере этноконфессиональных отнош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поддержка культурных инициатив, направленных на расширение межнациональных мероприятий , проходящих на территории муниципально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Конкурс национальной песни;</w:t>
            </w:r>
          </w:p>
          <w:p>
            <w:pPr>
              <w:pStyle w:val="Normal"/>
              <w:jc w:val="both"/>
              <w:rPr/>
            </w:pPr>
            <w:r>
              <w:rPr/>
              <w:t>Сибирский фольклорный фестивал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КДО «Аккорд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«Широкая масленица», «Проводы русской зим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КДО «Аккорд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 в организации летнего отдыха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ы,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образовательных учреждениях профилактических лекций по разъяснению социальной опасности и идеологии экстремизма в молодежной сре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-201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, органы поли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олодежных , посвященных  Дню России, Дню молодежи с использованием государственной симво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КДО «Аккорд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 молодежи к проведению декады пожилых людей, декады инвалидов, дня защиты детей , дня Победы  и д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КДО «Аккорд», администрация, школ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8:00Z</dcterms:created>
  <dc:creator>SamLab.ws</dc:creator>
  <dc:description/>
  <cp:keywords/>
  <dc:language>en-US</dc:language>
  <cp:lastModifiedBy>SamLab.ws</cp:lastModifiedBy>
  <cp:lastPrinted>2012-07-25T14:49:00Z</cp:lastPrinted>
  <dcterms:modified xsi:type="dcterms:W3CDTF">2012-07-25T10:51:00Z</dcterms:modified>
  <cp:revision>3</cp:revision>
  <dc:subject/>
  <dc:title>АДМИНИСТРАЦИЯ</dc:title>
</cp:coreProperties>
</file>