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ЗЮЗИНСКОГО СЕЛЬ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АРАБ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А С П О Р Я Ж Е Н И Е   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т 01.03.2011 год</w:t>
        <w:tab/>
        <w:tab/>
        <w:tab/>
        <w:tab/>
        <w:tab/>
        <w:tab/>
        <w:tab/>
        <w:t xml:space="preserve">              №1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схемы размещения нестационарных торговых  объектов на территории Зюзин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8.12.2009 №381-ФЗ «Об основах государственного регулирования торговой деятельности в Российской Федерации»,положением о министерстве промышленности, торговли и развития предпринимательства Новосибирской области, утвержденного постановлением Губернатора Новосибирской области от 04.05.2010 №149»О министерстве промышленности, торговли  и развития предпринимательства Новосибирской области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схему размещения нестационарных торговых объектов на территории  Зюзинского сельсовета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распоряжения оставляю за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                                                       В.М.Кукиш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ru-RU"/>
        </w:rPr>
        <w:t>к распоряжению №10от 01.03.2011г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размещения нестационарных торговых объектов на территории Зюзин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 состоянию на 01.01. 2011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8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428"/>
        <w:gridCol w:w="1980"/>
        <w:gridCol w:w="1676"/>
        <w:gridCol w:w="1800"/>
        <w:gridCol w:w="2160"/>
        <w:gridCol w:w="216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ные ориентиры нестационарного торгового объ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 ,адре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нестационарных торговых объек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нестаци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зация (ассортимент реализуемой продук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ственник земельного участка, на  котором расположен нестационарный торговый 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 разрешения на размещение нестационарного торгового объект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/п Соколовская Село Зюз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Центральная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а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0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еш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Зюз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сроч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ч/п Кукишева Д.Казанцев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Центра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а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еш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Зюз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сроч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Казанцев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\п Бекарева М.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а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еш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Зюз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сроч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сполнила :специалист Васильева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93124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5:00Z</dcterms:created>
  <dc:creator>SamLab.ws</dc:creator>
  <dc:description/>
  <cp:keywords/>
  <dc:language>en-US</dc:language>
  <cp:lastModifiedBy>SamLab.ws</cp:lastModifiedBy>
  <dcterms:modified xsi:type="dcterms:W3CDTF">2011-04-05T08:58:00Z</dcterms:modified>
  <cp:revision>12</cp:revision>
  <dc:subject/>
  <dc:title>АДМИНИСТРАЦИЯ ЗЮЗИНСКОГО СЕЛЬСОВЕТА </dc:title>
</cp:coreProperties>
</file>