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ЮЗИ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РАБ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 А С П О Р Я Ж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1.2011 год</w:t>
        <w:tab/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.Зюз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 установление времени пребывания  для несовершеннолетних на дискотеках, танцевальных вечерах и других аналогичных мероприят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20"/>
        <w:rPr/>
      </w:pPr>
      <w:r>
        <w:rPr/>
        <w:t xml:space="preserve">           </w:t>
      </w:r>
      <w:r>
        <w:rPr/>
        <w:t xml:space="preserve">В соответствии с пунктом 12 части 1 статьи 14 Федерального закона «Об общих принципах организации местного самоуправления в  Российской Федерации», статьи 40 Основ законодательства Российской Федерации 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« О культуре»</w:t>
      </w:r>
    </w:p>
    <w:p>
      <w:pPr>
        <w:pStyle w:val="Normal"/>
        <w:rPr/>
      </w:pPr>
      <w:r>
        <w:rPr/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В период организации и проведения дискотек, танцевальных вечеров и танцевальных шоу, концертных программ и шоу, и других аналогичных мероприятий, связанных с проведением развлекательных и танцевальных программ, осуществляемых на территории муниципального образования Зюзинского сельсовета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 xml:space="preserve">Установить  время их  проведения 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а) первая возрастная группа – дети в возрасте до 14 лет;  в летний период времени с 19-00  до 21.00 часа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зимний период с 16-00 до 18-00 часов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б) вторая возрастная группа – несовершеннолетние в возрасте от 14 до 16 лет;  в летний период времени среда , суббота   с 22-00  часов до 24-00 часов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зимний период времени суббота  с 21-00 до 24-00 часов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в) третья возрастная группа – граждане в возрасте от 16 лет и старше.                                                летний период времени среда , суббота   с 22-00  часов до 01-00 часов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зимний период времени  суббота с 21-00 до 24-00 часов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2.Запрещается проведение культурно -досуговых мероприятий для вышеуказанных возрастных групп после установленного времени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3.Настоящее распоряжение довести до сведения руководителей  учреждений культуры расположенных на территории Зюзинского сельсовета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>4.Контроль  за исполнением распоряжения оставляю за собой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/>
        <w:t xml:space="preserve"> </w:t>
      </w:r>
    </w:p>
    <w:p>
      <w:pPr>
        <w:pStyle w:val="ConsNormal"/>
        <w:spacing w:lineRule="auto" w:line="360"/>
        <w:ind w:right="0"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В.М.Кукиш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45:00Z</dcterms:created>
  <dc:creator>SamLab.ws</dc:creator>
  <dc:description/>
  <cp:keywords/>
  <dc:language>en-US</dc:language>
  <cp:lastModifiedBy>SamLab.ws</cp:lastModifiedBy>
  <cp:lastPrinted>2011-04-05T12:56:00Z</cp:lastPrinted>
  <dcterms:modified xsi:type="dcterms:W3CDTF">2011-10-25T12:07:00Z</dcterms:modified>
  <cp:revision>7</cp:revision>
  <dc:subject/>
  <dc:title>АДМИНИСТРАЦИЯ ЗЮЗИНСКОГО СЕЛЬСОВЕТА</dc:title>
</cp:coreProperties>
</file>