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АДМИНИСТРАЦИЯ ЗЮЗ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БАРАБ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23.01.2019 года                                с.Зюзя                                                №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утверж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«Развитие  физической  культуры  и  спорта  на территории Зюзинского сельсовета Барабинского района Новосибирской области на 2019 – 2021 годы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4.12.2007  № 329-ФЗ «О физической культуре и спорте в Российской Федерации», Постановлением Правительства Российской Федерации от 11.01.2006 № 7 «О Федеральной целевой программе «Развитие физической культуры и спорта в Российской Федерации на 2006-2015 годы», Постановлением Правительства Российской Федерации от 25.09.2008 № 717 «О внесении изменений в Федеральную целевую программу «Развитие физической культуры и спорта в Российской Федерации на 2006-2015 годы», а также в целях эффективной реализации государственной политики в сфере физической культуры и спорта на территории Зюзинского сельсове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Развитие  физической  культуры  и  спорта  на территории Зюзинского сельсовета Барабинского района Новосибирской области на 2019 – 2021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газете « Вестник Зюзинского сельсовета» и на официальном сайте администрации Зюзинского сельсовета Барабинского района Новосиби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юзинского  сельсовет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В.М. Кукише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  <w:drawing>
          <wp:inline distT="0" distB="0" distL="0" distR="0">
            <wp:extent cx="619188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both"/>
        <w:rPr>
          <w:bCs/>
          <w:szCs w:val="24"/>
        </w:rPr>
      </w:pPr>
      <w:r>
        <w:rPr>
          <w:bCs/>
          <w:szCs w:val="24"/>
        </w:rPr>
        <w:t xml:space="preserve">Приложение </w:t>
      </w:r>
    </w:p>
    <w:p>
      <w:pPr>
        <w:pStyle w:val="Normal"/>
        <w:ind w:left="4956" w:hanging="0"/>
        <w:jc w:val="both"/>
        <w:rPr>
          <w:bCs/>
          <w:szCs w:val="24"/>
        </w:rPr>
      </w:pPr>
      <w:r>
        <w:rPr>
          <w:bCs/>
          <w:szCs w:val="24"/>
        </w:rPr>
        <w:t xml:space="preserve">к постановлению  администрации </w:t>
      </w:r>
    </w:p>
    <w:p>
      <w:pPr>
        <w:pStyle w:val="Normal"/>
        <w:ind w:left="4956" w:hanging="0"/>
        <w:jc w:val="both"/>
        <w:rPr>
          <w:bCs/>
          <w:szCs w:val="24"/>
        </w:rPr>
      </w:pPr>
      <w:r>
        <w:rPr>
          <w:bCs/>
          <w:szCs w:val="24"/>
        </w:rPr>
        <w:t>Зюзинского сельсовета</w:t>
      </w:r>
    </w:p>
    <w:p>
      <w:pPr>
        <w:pStyle w:val="Normal"/>
        <w:ind w:left="4956" w:hanging="0"/>
        <w:jc w:val="both"/>
        <w:rPr>
          <w:bCs/>
          <w:szCs w:val="24"/>
        </w:rPr>
      </w:pPr>
      <w:r>
        <w:rPr>
          <w:bCs/>
          <w:szCs w:val="24"/>
        </w:rPr>
        <w:t>от «23» января 2019г № 1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РАЗВИТИЕ  ФИЗИЧЕСКОЙ  КУЛЬТУРЫ  И  СПОРТА  НА ТЕРРИТОРИИ ЗЮЗИНСКОГО СЕЛЬСОВЕТА НА  2019-2021 ГОДЫ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46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униципальная программа «Развитие физической культуры и спорта на территории Зюзинского сельсовета  на 2016 – 2018 годы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ание для разработки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jc w:val="both"/>
              <w:rPr/>
            </w:pPr>
            <w:r>
              <w:rPr/>
              <w:t>- Федеральный закон от 04.12.2007 № 329 - ФЗ «О физической культуре и спорте в Российской Федерации»;</w:t>
            </w:r>
          </w:p>
          <w:p>
            <w:pPr>
              <w:pStyle w:val="22"/>
              <w:spacing w:lineRule="auto" w:line="240" w:before="0" w:after="120"/>
              <w:jc w:val="both"/>
              <w:rPr/>
            </w:pPr>
            <w:r>
              <w:rPr/>
              <w:t>- Постановление Правительства РФ от 11.01.2006 г. № 7 «О Федеральной целевой программе «Развитие физической культуры и спорта в Российской Федерации на 2006-2015 годы»»;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зчик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6"/>
              </w:rPr>
            </w:pPr>
            <w:r>
              <w:rPr/>
              <w:t>- администрация Зюзинского сельсовета.</w:t>
            </w:r>
          </w:p>
        </w:tc>
      </w:tr>
      <w:tr>
        <w:trPr>
          <w:trHeight w:val="42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ординатор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вет депутатов Зюзинского сельсовета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тодист по работе с молодежью и спорту МКУ КДО «Аккорд» Зюзинского сельсовета, депутат Совета депутатов Зюзинского сельсовета.</w:t>
            </w:r>
          </w:p>
        </w:tc>
      </w:tr>
      <w:tr>
        <w:trPr>
          <w:trHeight w:val="7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оисполнители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КУ КДО «Аккорд», Общеобразовательные учреждения, физические лиц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программы не предусмотрен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и и задач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лагоприятных предпосылок для развития физической культуры и спорта  на территории Зюзин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досуга и формирование здорового образа жизни населения Зюз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роли физической культуры и спорта в укреплении здоровья, всестороннего физического развития  населения, особенно, молодежи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системы профилактики безнадзорности и правонарушений несовершеннолетних, защита их интересов и законных прав, создание условий для физического развития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ддержки общеобразовательным организациям, осуществляющим социально-значимую работу в области физической культуры и спорта на территории Зюз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поддержки, развития и реализации потенциальных возможностей юных спортсменов Зюз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филактика наркомании и алкоголизации населения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антинаркотической культуры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и правовой базы, обеспечивающей создание социальных, экономических, и правовых предпосылок для дальнейшего развития массовой физкультурно-оздоровительной и спортивной работы с населением по месту жи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активного участия населения Зюзинского сельсовета в сохранении и укреплении своего здоровь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организация и проведение мероприятий, способствующих всестороннему развитию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поддержки, юным спортсменам Зюзинского сельсовета (включая целевую поддержку, проведение мероприятий)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обеспечения качества дополнительных образовательных услуг в сфере физической культуры и спорта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Целевые индикатор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формирований по видам спорт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Количество участников в выездных соревнованиях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Cs w:val="24"/>
              </w:rPr>
              <w:t>Сроки и этапы  реализации</w:t>
            </w:r>
          </w:p>
        </w:tc>
        <w:tc>
          <w:tcPr>
            <w:tcW w:w="6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1 годы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szCs w:val="24"/>
              </w:rPr>
              <w:t>Источники и объемы финансирования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инансирование программных мероприятий осуществляется за счет средств местного бюджета, предусмотренных Программой, корректируемых на каждый бюджетный год. Объём средств местного бюджета, необходимый для финансирования Программы, составляет:</w:t>
            </w:r>
          </w:p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сего:      60,0   тыс. руб. в т.ч.</w:t>
            </w:r>
          </w:p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19 год -  20,0 тыс. руб.</w:t>
            </w:r>
          </w:p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20 год -  20,0 тыс. руб.</w:t>
            </w:r>
          </w:p>
          <w:p>
            <w:pPr>
              <w:pStyle w:val="23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2021 год -  20,0 тыс. руб.  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местного самоуправления по ФК и спорту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структуры управления физической культурой и спортом на территории Зюзин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населения Зюзинского сельсовета в полноценном отдыхе, укреплении здоровья, воспитании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членов сборных команд Зюзинского сельсовета по видам спорта на районных и Област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занимающихся в спортивных  секциях и клубах на 10%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инвестиционной привлекательности сферы физической культуры и спорта;</w:t>
            </w:r>
          </w:p>
          <w:p>
            <w:pPr>
              <w:pStyle w:val="Normal"/>
              <w:tabs>
                <w:tab w:val="clear" w:pos="708"/>
                <w:tab w:val="right" w:pos="7021" w:leader="none"/>
              </w:tabs>
              <w:spacing w:before="0" w:after="200"/>
              <w:jc w:val="both"/>
              <w:rPr/>
            </w:pPr>
            <w:r>
              <w:rPr/>
              <w:t>- повышение уровня и качества подготовки спортсменов.</w:t>
              <w:tab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1. </w:t>
      </w:r>
      <w:r>
        <w:rPr>
          <w:b/>
          <w:szCs w:val="24"/>
        </w:rPr>
        <w:t>Обоснование необходимости реализации муниципальной программы</w:t>
      </w:r>
      <w:r>
        <w:rPr>
          <w:b/>
          <w:bCs/>
        </w:rPr>
        <w:t>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й составной частью государственной социально-экономической политики является развитие физической культуры и спорта как одного из основных видов общей культуры современного человека.  Ученые и специалисты в области физической культуры отмечают, что в настоящее время в России резко обострилась проблема с состоянием здоровья молодежи, увеличилось количество лиц, употребляющих наркотики, алкоголь и пристрастившихся к курению. По мнению специалистов,  к основным причинам, отрицательно влияющим на состояние здоровья молодежи, следует отнести снижение уровня жизни, ухудшение условий учебы, отдыха и состояния  окружающей среды, качества и структуры питания, увеличение стрессовых нагрузок, в том числе снижение уровня физической подготовленности и физического развития практически всех социально-демографических групп населения. 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ечественный и зарубежный опыт показывают, что эффективность средств и методов физической культуры и ее видов – неспециальное физкультурное образование, спорт, физическая рекреация, двигательная реабилитация и адаптивная физическая культура в профессиональной деятельности по охране и укреплению здоровья, в 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ым направлением в деятельности всех звеньев физкультурно-спортивного движения должно являться преимущественное развитие массовых видов и оздоровительного спорта, что предполагает более активное создание физкультурно-оздоровительных клубов по месту жительства.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     </w:t>
      </w:r>
      <w:r>
        <w:rPr>
          <w:szCs w:val="24"/>
        </w:rPr>
        <w:t xml:space="preserve">Современная концепция развития физической культуры и спорта основывается на том, что существует объективная потребность в широком охвате молодого поколения и его вовлечении к регулярным занятиям физической культурой и спортом. Данная политика может дать положительный эффект лишь в том случае, если она осуществляется как приоритетная отрасль социально-экономической политики. Игнорируя ее, вычленение из единого целого механизма отдельных составляющих ее компонентов, ведет к обострению социальных проблем, что мы и наблюдаем в настоящее время. 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     </w:t>
      </w:r>
      <w:r>
        <w:rPr>
          <w:szCs w:val="24"/>
        </w:rPr>
        <w:t>Недооценка физической культуры и спорта и их роли в обществе привели к резкому увеличению правонарушений, а будущее поколение в физическом отношении поставлено на грань деградации.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     </w:t>
      </w:r>
      <w:r>
        <w:rPr>
          <w:szCs w:val="24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несоответствие уровня материальной базы и инфраструктуры физической культуры и спор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недостаточное количество профессиональных тренерских кадр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утрата традиций российского спорта высших дост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отсутствие 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     </w:t>
      </w:r>
      <w:r>
        <w:rPr>
          <w:szCs w:val="24"/>
        </w:rPr>
        <w:t>Реализация муниципальной программы «Развитие физической культуры и спорта на территории Зюзинского сельсовета на 2019 – 2021 годы» (далее - Программа) позволит решать указанные проблемы при максимально эффективном управлении муниципальными финансами.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     </w:t>
      </w:r>
      <w:r>
        <w:rPr>
          <w:szCs w:val="24"/>
        </w:rPr>
        <w:t>Можно выделить следующие основные преимущества программно-целевого метода: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комплексный подход к решению проблемы;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распределение полномочий и ответственности;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 xml:space="preserve">- эффективное планирование и мониторинг результатов реализации Программы.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Основные программные мероприятия связаны с развитием массовой физической культуры и спорта, включая: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развитие физической культуры и спорта в общеобразовательных учреждениях;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развитие физической культуры и спорта по месту жительства;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организацию пропаганды физической культуры и спорта;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- финансирование, в первую очередь, развитие и модернизацию спортивной инфраструктур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«Цели и задачи, важнейшие целевые индикаторы муниципальной программы»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Цели направлены на повышение роли физической культуры и спорта в укреплении здоровья, всестороннего физического развития  населения, особенно, молодежи и подростков;</w:t>
      </w:r>
    </w:p>
    <w:p>
      <w:pPr>
        <w:pStyle w:val="32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уга и формирование здорового образа жизни населения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375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плексных эффективных мер по профилактике детской, подростковой и молодежной преступности;</w:t>
      </w:r>
    </w:p>
    <w:p>
      <w:pPr>
        <w:pStyle w:val="32"/>
        <w:ind w:firstLine="375"/>
        <w:rPr>
          <w:sz w:val="24"/>
          <w:szCs w:val="24"/>
        </w:rPr>
      </w:pPr>
      <w:r>
        <w:rPr>
          <w:sz w:val="24"/>
          <w:szCs w:val="24"/>
        </w:rPr>
        <w:t>-   объединение детей, подростков и молодежи в  спортивные клубы по  интересам, обеспечение продуктивной занятости и создание положительного эмоционального фактора.</w:t>
      </w:r>
    </w:p>
    <w:p>
      <w:pPr>
        <w:pStyle w:val="32"/>
        <w:rPr/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>Основными задачами программы являются:</w:t>
      </w:r>
    </w:p>
    <w:p>
      <w:pPr>
        <w:pStyle w:val="Header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улучшение организации физического воспитания учащейся и рабочей молодежи;</w:t>
      </w:r>
    </w:p>
    <w:p>
      <w:pPr>
        <w:pStyle w:val="Header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развитие сети спортивных клубов по месту жительства и учебы;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center" w:pos="4677" w:leader="none"/>
          <w:tab w:val="right" w:pos="9355" w:leader="none"/>
        </w:tabs>
        <w:overflowPunct w:val="true"/>
        <w:autoSpaceDE w:val="true"/>
        <w:ind w:left="0" w:firstLine="375"/>
        <w:jc w:val="both"/>
        <w:rPr>
          <w:szCs w:val="24"/>
        </w:rPr>
      </w:pPr>
      <w:r>
        <w:rPr>
          <w:szCs w:val="24"/>
        </w:rPr>
        <w:t>создание благоприятных условий для занятий физической культурой и спортом на территории поселения, как основного решения оздоровления и важнейших социальных задач для всех слоев населения;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center" w:pos="4677" w:leader="none"/>
          <w:tab w:val="right" w:pos="9355" w:leader="none"/>
        </w:tabs>
        <w:overflowPunct w:val="true"/>
        <w:autoSpaceDE w:val="true"/>
        <w:ind w:left="0" w:firstLine="360"/>
        <w:jc w:val="both"/>
        <w:rPr>
          <w:szCs w:val="24"/>
        </w:rPr>
      </w:pPr>
      <w:r>
        <w:rPr>
          <w:szCs w:val="24"/>
        </w:rPr>
        <w:t>развитие инфраструктуры для занятий массовым спортом, как в общеобразовательных учреждениях, так и по месту жительства;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center" w:pos="4677" w:leader="none"/>
          <w:tab w:val="right" w:pos="9355" w:leader="none"/>
        </w:tabs>
        <w:overflowPunct w:val="true"/>
        <w:autoSpaceDE w:val="true"/>
        <w:ind w:left="0" w:firstLine="375"/>
        <w:jc w:val="both"/>
        <w:rPr>
          <w:szCs w:val="24"/>
        </w:rPr>
      </w:pPr>
      <w:r>
        <w:rPr>
          <w:szCs w:val="24"/>
        </w:rPr>
        <w:t>расширение агитационно-пропагандистских мер по привлечению детей, подростков и молодежи к регулярным занятиям физической культурой и спортом;</w:t>
      </w:r>
    </w:p>
    <w:p>
      <w:pPr>
        <w:sectPr>
          <w:type w:val="nextPage"/>
          <w:pgSz w:w="11906" w:h="16838"/>
          <w:pgMar w:left="130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75"/>
        <w:jc w:val="both"/>
        <w:rPr/>
      </w:pPr>
      <w:r>
        <w:rPr/>
        <w:t>- прогнозирование процессов в сфере физической культуры и спорта, подготовка ориентиров, рекомендаций и предложений для органов исполнительной и законодательной власти.</w:t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947"/>
        <w:gridCol w:w="853"/>
        <w:gridCol w:w="1762"/>
        <w:gridCol w:w="2139"/>
        <w:gridCol w:w="2072"/>
        <w:gridCol w:w="1700"/>
        <w:gridCol w:w="1360"/>
        <w:gridCol w:w="1825"/>
      </w:tblGrid>
      <w:tr>
        <w:trPr>
          <w:trHeight w:val="300" w:hRule="atLeast"/>
        </w:trPr>
        <w:tc>
          <w:tcPr>
            <w:tcW w:w="10583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0" w:name="RANGE!A1%3AI22"/>
            <w:r>
              <w:rPr>
                <w:b/>
                <w:bCs/>
                <w:color w:val="000000"/>
              </w:rPr>
              <w:t>Таблица №1</w:t>
            </w:r>
            <w:r>
              <w:rPr>
                <w:color w:val="000000"/>
              </w:rPr>
              <w:t xml:space="preserve">  Цели, задачи и целевые индикаторы муниципальной программы</w:t>
            </w:r>
            <w:bookmarkEnd w:id="0"/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/задачи, требующие решения для достижения цел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целевого индикатор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ре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весового коэффициента целевого индикатора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целевого индикатор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</w:t>
            </w:r>
          </w:p>
        </w:tc>
      </w:tr>
      <w:tr>
        <w:trPr>
          <w:trHeight w:val="1095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На очередной финансовый  2019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2020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2021 год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Развитие  физической  культуры  и  спорта  на территории Зюзинского сельсовета Барабинского района Новосибирской области на 2016 – 2018 годы»2016-2018 гг.</w:t>
            </w:r>
          </w:p>
        </w:tc>
      </w:tr>
      <w:tr>
        <w:trPr>
          <w:trHeight w:val="82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1 - повышение роли физической культуры и спорта в укреплении здоровья, всестороннего физического развития  населения, особенно, молодежи и подрост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спорт мероприятий для детей до 14 лет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471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оличество клубных формирований,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Цель 2: - организация досуга и формирование здорового образа жизни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спорт мероприятий для взрослого на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противных сооружени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44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3: - формирование комплексных эффективных мер по профилактике детской, подростковой и молодежной преступ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ероприятий с подростка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4:-   объединение детей, подростков и молодежи в  спортивные клубы по  интересам, обеспечение продуктивной занятости и создание положительного эмоционального факто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выездных соревновани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посещени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: - улучшение организации физического воспитания учащейся и рабочей молоде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ь</w:t>
              <w:br/>
              <w:t xml:space="preserve"> клубных спорт формирований   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соревнований среди молодеж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мероприятий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- развитие сети спортивных клубов по месту жительства и учеб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порт формировани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: - создание благоприятных условий для занятий физической культурой и спортом на территории поселения, как основного решения оздоровления и важнейших социальных задач для всех слоев 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спрот площадок (лето-зима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культурно - просветительских, информационных мероприятий для на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мероприятий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425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7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3. </w:t>
      </w:r>
      <w:r>
        <w:rPr>
          <w:szCs w:val="24"/>
        </w:rPr>
        <w:t>«</w:t>
      </w:r>
      <w:r>
        <w:rPr>
          <w:b/>
          <w:sz w:val="28"/>
          <w:szCs w:val="28"/>
        </w:rPr>
        <w:t>Система основных мероприятий муниципальной программы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>3.1.  Организационно-методическая работа по реализации Программ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Информационно-методическое обеспечени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Кадровое обеспечени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изическое воспитание в дошкольных образовательных и в общеобразовательных учреждения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Организация работы с допризывной и призывной учащейся молодежь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Организация физкультурно-оздоровительной  и спортивной работы на уровне  сельского поселения (по месту жительства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изическая культура и спорт инвалид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звитие материально-технической баз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частие в районных спортивных мероприятия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1"/>
          <w:numId w:val="5"/>
        </w:numPr>
        <w:overflowPunct w:val="true"/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ортивно-массовая и физкультурно-оздоровительная рабо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Cs w:val="24"/>
        </w:rPr>
      </w:pPr>
      <w:r>
        <w:rPr>
          <w:szCs w:val="24"/>
        </w:rPr>
        <w:t>Наиболее эффективным и действенным средством решения социально-оздоровительных задач, направленных на формирование физического и духовного здоровья населения, является участие широких слоев населения в различных спортивно-массовых мероприятиях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Спорт невозможен без стабильной системы соревнований, где стимулирующим фактором, прежде всего, является его финансовое обеспечение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Механизмом реализации данного направления Программы являетс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проведение соревнований, на территории сельского поселения, по видам спорт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формирование сборных команд для участия в районных и  областных   соревнованиях по видам спорт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проведение массовых спортивно-оздоровительных мероприят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подведение итогов проведенных спортивных мероприятий и награждение победителей и призер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3. Строительство новых спортивных комплексов и сооружений на территор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юзи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Наличие спортивной базы является основным условием становления и развития физической культуры и спорта. Без наличия спортивных сооружений невозможно проведение   качественных   учебно-тренировочных   занятий   и   спортивно-массовых мероприятий, привлечение широких слоев населения к регулярным занятиям физической культурой, являющихся уникальным средством воспитания физически и морально здорового поко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Недостатки физического воспитания среди детей, подростков и молодежи объясняются комплексом нерешенных вопросов, среди которых - слаборазвитая материально-техническая база. Необходимы капитальные вложения в строительство спортивных сооружений на территории Зюзи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4. Информационное обеспечение физической культуры и спор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гитационно-просветительная работа по пропаганде здорового образа жизни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орьбы с наркоманией и проявлениями  </w:t>
      </w:r>
      <w:r>
        <w:rPr>
          <w:b/>
          <w:szCs w:val="24"/>
        </w:rPr>
        <w:t>межнациональной розн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Данное направление программы предусматривает комплексный подход к анализу и использованию состояния и развития физической культуры и спорта, широкой пропаганды с целью ее внедрения в повседневный быт жителей Зюзинского сельсовета. Главная цель направления – формирование устойчивого сознания у населения и, в особенности у молодого поколения, значимости  роли физических упражнений для организма человека, укрепления его здоровья, организации здорового образа жизни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108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40"/>
        <w:gridCol w:w="2300"/>
        <w:gridCol w:w="2860"/>
      </w:tblGrid>
      <w:tr>
        <w:trPr>
          <w:trHeight w:val="300" w:hRule="atLeast"/>
        </w:trPr>
        <w:tc>
          <w:tcPr>
            <w:tcW w:w="8220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" w:name="RANGE!A1%3AD37"/>
            <w:r>
              <w:rPr>
                <w:b/>
                <w:bCs/>
                <w:color w:val="000000"/>
              </w:rPr>
              <w:t>Таблица №2</w:t>
            </w:r>
            <w:r>
              <w:rPr>
                <w:color w:val="000000"/>
              </w:rPr>
              <w:t xml:space="preserve">  Перечень основных мероприятий муниципальной программы</w:t>
            </w:r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сновного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 программных мероприятий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реализации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результат (краткое описание)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«Развитие  физической  культуры  и  спорта  на территории Зюзинского сельсовета Барабинского района Новосибирской области на 2019 – 2021 годы»2019-2021 гг.</w:t>
            </w:r>
          </w:p>
        </w:tc>
      </w:tr>
      <w:tr>
        <w:trPr>
          <w:trHeight w:val="255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повышение роли физической культуры и спорта в укреплении здоровья, всестороннего физического развития  населения, особенно, молодежи и подростков</w:t>
            </w:r>
          </w:p>
        </w:tc>
      </w:tr>
      <w:tr>
        <w:trPr>
          <w:trHeight w:val="480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: улучшение организации физического воспитания учащейся и рабочей молодежи</w:t>
            </w:r>
          </w:p>
        </w:tc>
      </w:tr>
      <w:tr>
        <w:trPr>
          <w:trHeight w:val="480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организация досуга и формирование здорового образа жизни населения</w:t>
            </w:r>
          </w:p>
        </w:tc>
      </w:tr>
      <w:tr>
        <w:trPr>
          <w:trHeight w:val="480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: развитие сети спортивных клубов по месту жительства и учебы</w:t>
            </w:r>
          </w:p>
        </w:tc>
      </w:tr>
      <w:tr>
        <w:trPr>
          <w:trHeight w:val="17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системы информационного обеспечения здорового образа жизни, пропаганды физической культуры и спорта, о лучших спортсменах и ветеранах спорт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доли мероприятий для детей до 14 лет.</w:t>
            </w:r>
          </w:p>
        </w:tc>
      </w:tr>
      <w:tr>
        <w:trPr>
          <w:trHeight w:val="100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и активное участие представителей общественности в развитии физической культуры и спорт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количества организаций к участию в спорт мероприятиях</w:t>
            </w:r>
          </w:p>
        </w:tc>
      </w:tr>
      <w:tr>
        <w:trPr>
          <w:trHeight w:val="18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акции «Спорт вместо наркотиков»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бю и спорту </w:t>
              <w:br/>
              <w:t xml:space="preserve">Зюзинская ООШ, </w:t>
              <w:br/>
              <w:t xml:space="preserve">Казанцевская СОШ. </w:t>
              <w:br/>
              <w:t xml:space="preserve">Беловская СОШ. </w:t>
              <w:br/>
              <w:t>Квашнинская СОШ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подростков к здоровому образу жизни</w:t>
            </w:r>
          </w:p>
        </w:tc>
      </w:tr>
      <w:tr>
        <w:trPr>
          <w:trHeight w:val="76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енний легкоатлетический кросс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ие в районных соревнованиях по настольному теннису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районных соревнованиях по волейбол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Участие в районных соревнованиях по баскетбол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Месячник оборонно-массовой рабо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«День призывника» участие в районных соревнованиях по военно-прикладным видам спорт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, патриотическое воспитание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Участие в районных соревнованиях по футбол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91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Участие в районных соревнованиях по легкоатлетическому 4-х борью «Шиповка юных»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Военно-спортивная игра «Орлёнок»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, патриотическое воспитание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Участие в районных соревнованиях по пожарно-прикладному спорту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Участие в районных соревнованиях по пожарно-прикладному спорту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районной спартакиаде допризывной и призывной учащейся молодежи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 спортивных праздниках посвященных:- Дню района- Дню физкультурника- Дню туризм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 чемпионатах Барабинского района:</w:t>
              <w:br/>
              <w:t>- по футболу;</w:t>
              <w:br/>
              <w:t>- по волейболу;</w:t>
              <w:br/>
              <w:t>- по настольному теннису;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открытом турнире по минифутболу на приз Главы  Барабинского райо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становление и развитие спортивных клубов по месту жительства или учебы. Организация их рабо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в  спортивных праздниках посвященных:</w:t>
              <w:br/>
              <w:t>- Дню района</w:t>
              <w:br/>
              <w:t>- Дню физкультурника</w:t>
              <w:br/>
              <w:t>- Дню туризм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портивные мероприятия в рамках празднования Дня Победы в ВОВ 1941-1945 г.г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Проведение соревнований по настольному теннис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Проведение соревнований по футбол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Проведение спортивных соревнований в честь дня молодёж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портивные мероприятия в рамках празднования дня сел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оревнования по бильярду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Подготовка сборных команд и их участие в спортивно-массовых мероприятиях на уровне муниципального райо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ист по работе с молодежью и спорту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</w:rPr>
              <w:t>2019-2021 гг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числа участвующих в соревнованиях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2"/>
        </w:numPr>
        <w:overflowPunct w:val="true"/>
        <w:autoSpaceDE w:val="tru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ханизм реализации Програм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Заказчик Программы осущест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- нормативное и методологическое обеспечение реализации Программы, включая  разработку финансовых и организационных механизм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- подготовку предложений по объемам и условиям предоставления средств районного бюджета для создания условий для развития физической культуры и спорта на территории Зюзинского сельсовет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- контроль за целевым использованием бюджетных средств с подготовкой и представлением соответствующих отче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Исполнителями Программы на территории Зюзинского сельсовета является –  специалист по ФК и спорту МКУ КДО «Аккорд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bCs/>
          <w:szCs w:val="24"/>
        </w:rPr>
      </w:pPr>
      <w:r>
        <w:rPr>
          <w:bCs/>
          <w:szCs w:val="24"/>
        </w:rPr>
        <w:t>Основными источниками финансирования Программы являютс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- средства  бюджета Зюзинского сельсовет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- средства районного бюджета.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Механизм реализации Программы предусматривает решение проблем в области физической культуры и спорта на территории Зюзинского сельсовета, создание условий для дальнейшего развития  физической культуры и спорта в Зюзинском сельсовете.</w:t>
      </w:r>
    </w:p>
    <w:p>
      <w:pPr>
        <w:pStyle w:val="2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частник Программы – жители Зюзинского сельсовета, участвующие в реализации Программ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Заказчиком Программы является Администрация Зюзинского сельсовета, которая осуществляет общее руководство, координацию и контроль над ходом реализации Программ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Координатором реализации основных направлений Программы является Администрация Зюзинского сельсовета в лице специалиста по ФК и спорту МКУ КДО «Аккорд»., который обеспечивает взаимодействие всех заинтересованных сторон Программ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5.Ресурсное обеспечение муниципальной программы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Источниками финансирования основных направлений муниципальной целевой программы «Развитие физической культуры и спорта на территории Зюзинского сельсовета  на 2019 – 2021 годы» являются районный и местный бюджеты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Cs/>
          <w:szCs w:val="24"/>
        </w:rPr>
      </w:pPr>
      <w:r>
        <w:rPr>
          <w:bCs/>
          <w:szCs w:val="24"/>
        </w:rPr>
        <w:t>Объемы финансирования определяются с учетом средств, предусмотренных в соответствующих бюджетах на эти цел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Cs/>
          <w:szCs w:val="24"/>
        </w:rPr>
      </w:pPr>
      <w:r>
        <w:rPr>
          <w:bCs/>
          <w:szCs w:val="24"/>
        </w:rPr>
        <w:t>Источниками финансирования могут быть средства от коммерческих проектов, средства предприятий, организаций, фондов, иные средства.</w:t>
      </w:r>
    </w:p>
    <w:p>
      <w:pPr>
        <w:sectPr>
          <w:type w:val="nextPage"/>
          <w:pgSz w:w="11906" w:h="16838"/>
          <w:pgMar w:left="130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14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400"/>
        <w:gridCol w:w="2520"/>
        <w:gridCol w:w="1720"/>
        <w:gridCol w:w="1600"/>
        <w:gridCol w:w="1860"/>
        <w:gridCol w:w="2640"/>
      </w:tblGrid>
      <w:tr>
        <w:trPr>
          <w:trHeight w:val="300" w:hRule="atLeast"/>
        </w:trPr>
        <w:tc>
          <w:tcPr>
            <w:tcW w:w="10140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Таблица №3</w:t>
            </w:r>
            <w:r>
              <w:rPr>
                <w:color w:val="000000"/>
              </w:rPr>
              <w:t xml:space="preserve">  Мероприятия и ресурсное обеспечение реализации муниципальной программы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Статус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мероприятия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исполнитель, соисполнител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(тыс. руб.), год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результат (краткое описание)</w:t>
            </w:r>
          </w:p>
        </w:tc>
      </w:tr>
      <w:tr>
        <w:trPr>
          <w:trHeight w:val="9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2019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2020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</w:rPr>
              <w:t>2021  год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звитие  физической  культуры  и  спорта  на территории Зюзинского сельсовета Барабинского района Новосибирской области на 2016 – 2018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сумма затра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м числе: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е бюджет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казчик: Администрация Зюзинского сельсов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ластной бюджет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е бюджеты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: повышение роли физической культуры и спорта в укреплении здоровья, всестороннего физического развития  населения, особенно, молодежи и подростков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: улучшение организации физического воспитания учащейся и рабочей молодежи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2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1.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деятельности клубных формирований по видам спор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У КДО "Аккорд", методист по работе с молодежью и спорту, учащиеся, молодеж поселения, и др. физ лиц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нормативной правовой базы местного самоуправления по ФК и спорту;</w:t>
              <w:br/>
              <w:t>- совершенствование структуры управления физической культурой и спортом на территории Зюзинского сельсовета;</w:t>
              <w:br/>
              <w:t>- удовлетворение потребностей населения Зюзинского сельсовета в полноценном отдыхе, укреплении здоровья, воспитании подрастающего поколения;</w:t>
              <w:br/>
              <w:t>- увеличение количества членов сборных команд Зюзинского сельсовета по видам спорта на районных и Областных соревнованиях;</w:t>
              <w:br/>
              <w:t>- увеличение количества занимающихся в спортивных  секциях и клубах на 10%;</w:t>
              <w:br/>
              <w:t>- повышение инвестиционной привлекательности сферы физической культуры и спорта;</w:t>
              <w:br/>
              <w:t>- повышение уровня и качества подготовки спортсменов</w:t>
              <w:br/>
              <w:t>совершенствование нормативной правовой базы местного самоуправления по ФК и спорту;</w:t>
              <w:br/>
              <w:t>- совершенствование структуры управления физической культурой и спортом на территории Зюзинского сельсовета;</w:t>
              <w:br/>
              <w:t>- удовлетворение потребностей населения Зюзинского сельсовета в полноценном отдыхе, укреплении здоровья, воспитании подрастающего поколения;</w:t>
              <w:br/>
              <w:t>- увеличение количества членов сборных команд Зюзинского сельсовета по видам спорта на районных и Областных соревнованиях;</w:t>
              <w:br/>
              <w:t>- увеличение количества занимающихся в спортивных  секциях и клубах на 10%;</w:t>
              <w:br/>
              <w:t>- повышение инвестиционной привлекательности сферы физической культуры и спорта;</w:t>
              <w:br/>
              <w:t>- повышение уровня и качества подготовки спортсменов</w:t>
            </w:r>
          </w:p>
        </w:tc>
      </w:tr>
    </w:tbl>
    <w:p>
      <w:pPr>
        <w:sectPr>
          <w:type w:val="nextPage"/>
          <w:pgSz w:orient="landscape" w:w="16838" w:h="11906"/>
          <w:pgMar w:left="1134" w:right="425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Header"/>
        <w:overflowPunct w:val="true"/>
        <w:autoSpaceDE w:val="true"/>
        <w:spacing w:lineRule="auto" w:line="360"/>
        <w:ind w:left="2913" w:hanging="0"/>
        <w:rPr>
          <w:b/>
          <w:b/>
          <w:bCs/>
          <w:szCs w:val="24"/>
        </w:rPr>
      </w:pPr>
      <w:r>
        <w:rPr>
          <w:b/>
          <w:bCs/>
          <w:szCs w:val="24"/>
        </w:rPr>
        <w:t>6.Оценка эффективности  Програм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>Успешная реализация Программы позволит:</w:t>
      </w:r>
    </w:p>
    <w:p>
      <w:pPr>
        <w:pStyle w:val="Header"/>
        <w:numPr>
          <w:ilvl w:val="0"/>
          <w:numId w:val="6"/>
        </w:numPr>
        <w:overflowPunct w:val="true"/>
        <w:autoSpaceDE w:val="true"/>
        <w:jc w:val="both"/>
        <w:rPr>
          <w:bCs/>
          <w:szCs w:val="24"/>
        </w:rPr>
      </w:pPr>
      <w:r>
        <w:rPr>
          <w:bCs/>
          <w:szCs w:val="24"/>
        </w:rPr>
        <w:t>Увеличить численность жителей  Зюзинского сельсовета, активно занимающихся физической культурой и спортом по месту жительства и в спортивных секциях и клубах.</w:t>
      </w:r>
    </w:p>
    <w:p>
      <w:pPr>
        <w:pStyle w:val="Header"/>
        <w:numPr>
          <w:ilvl w:val="0"/>
          <w:numId w:val="3"/>
        </w:numPr>
        <w:overflowPunct w:val="true"/>
        <w:autoSpaceDE w:val="true"/>
        <w:jc w:val="both"/>
        <w:rPr>
          <w:bCs/>
          <w:szCs w:val="24"/>
        </w:rPr>
      </w:pPr>
      <w:r>
        <w:rPr>
          <w:bCs/>
          <w:szCs w:val="24"/>
        </w:rPr>
        <w:t>Увеличить количество клубов по видам спорта и спортивных сооружений (площадок).</w:t>
      </w:r>
    </w:p>
    <w:p>
      <w:pPr>
        <w:pStyle w:val="Header"/>
        <w:numPr>
          <w:ilvl w:val="0"/>
          <w:numId w:val="3"/>
        </w:numPr>
        <w:overflowPunct w:val="true"/>
        <w:autoSpaceDE w:val="true"/>
        <w:jc w:val="both"/>
        <w:rPr>
          <w:bCs/>
          <w:szCs w:val="24"/>
        </w:rPr>
      </w:pPr>
      <w:r>
        <w:rPr>
          <w:bCs/>
          <w:szCs w:val="24"/>
        </w:rPr>
        <w:t>Увеличить количество спортсменов, участвующих в первенствах и чемпионатах  Барабинского района и Новосибирской области по видам спор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918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943"/>
        </w:tabs>
        <w:ind w:left="2943" w:hanging="39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20"/>
      </w:pPr>
    </w:lvl>
  </w:abstractNum>
  <w:abstractNum w:abstractNumId="4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i/>
      <w:sz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6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4:00Z</dcterms:created>
  <dc:creator>SOVET</dc:creator>
  <dc:description/>
  <cp:keywords/>
  <dc:language>en-US</dc:language>
  <cp:lastModifiedBy>SOVET</cp:lastModifiedBy>
  <cp:lastPrinted>2019-02-20T15:25:00Z</cp:lastPrinted>
  <dcterms:modified xsi:type="dcterms:W3CDTF">2019-03-15T07:51:00Z</dcterms:modified>
  <cp:revision>6</cp:revision>
  <dc:subject/>
  <dc:title/>
</cp:coreProperties>
</file>